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Согласовано»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м. председателя Комиссии РАН по экспортному контролю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                                </w:t>
            </w:r>
            <w:r>
              <w:rPr>
                <w:b w:val="false"/>
                <w:bCs w:val="false"/>
              </w:rPr>
              <w:t>А.И.Абрамычев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     » ___________ 20__ 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иректор ИЯИ РАН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А.Матвеев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«    » ______________ 20__   г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а проведение независимой идентификационной экспертизы товара «Комплект изделий Быстрого мюонного вето-детектора (БМУВ)» в целях экспортного контроля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Исполнитель и Заказчик Экспертиз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зависимая идентификационная экспертиза (далее – Экспертиза) выполняется Российской академией наук (далее РАН) по заказу ИЯИ РАН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Основание для экспертизы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ращение заказывающей организации № ____от ______ 20__   г., поручение руководителя Экспертизы от _________ 20__    г.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Цель экспертизы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становление соответствия (или отсутствие такового) предполагаемого для экспорта товара действующим в Российской Федерации спискам материалов, оборудования, технологий и товаров, экспорт которых контролируется.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Вопросы, требующие разреш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инадлежности объектов передачи к группе товаров, классу веществ в соответствии с терминологией, используемой в контрольных списках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кодов товарной номенклатуры ВЭД предлагаемого для экспорта товара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бластей науки и техники, в которых может быть применен (или применяется) предлагаемый для экспорта товар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контрольных списков (позиций контрольных списков), под которые подпадают объекты Экспертизы (если таковое имеет место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Материалы, представленные для Экспертизы: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хническое задание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пия «Меморандума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и Дополнение №1 к Меморандуму от 01 августа 2011 г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инимально необходимая техническая документация (тех. описание, пояснительная записка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6.План-график проведения Экспертизы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2880"/>
        <w:gridCol w:w="20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этапа, 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ы, выдаваемые в разделы Заклю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одержания представленных доку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водная часть  экспертного заклю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9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озиций контрольных списков, под действие которых подпадает или не подпадает идентифицируемый това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дел исследовательской части Заклю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ценка полученных данных с учетом требований ст. 20 Федерального закона «Об экспортном контроле». Формирование исследова-  тельской части Заклю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дел исследовательской части Заключен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Заключения в целом, его подписание и представление Заказч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воды Заключения и Заключение  в цело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Сроки проведения Экспертизы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о работы –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дача Заключения -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Стоимость и оплата услуг экспертной организации производится за счет Заказчика экспертизы в соответствии с заключенными договорами - подрядами с руководителем Экспертизы и экспертами, привлеченными для ее провед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писи ответственных лиц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 Исполнителя  Экспертизы                    От  Заказчика  Экспертизы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</w:t>
      </w:r>
      <w:r>
        <w:rPr>
          <w:b w:val="false"/>
          <w:bCs w:val="false"/>
        </w:rPr>
        <w:t>В.Н.Болотов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      »                 20__  г.                                   «      »                 20__  г. </w:t>
      </w:r>
    </w:p>
    <w:sectPr>
      <w:type w:val="nextPage"/>
      <w:pgSz w:w="11906" w:h="16838"/>
      <w:pgMar w:left="1701" w:right="850" w:gutter="0" w:header="0" w:top="375" w:footer="0" w:bottom="1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-108" w:right="355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20" w:after="120"/>
      <w:outlineLvl w:val="0"/>
    </w:pPr>
    <w:rPr>
      <w:b w:val="false"/>
      <w:color w:val="000000"/>
      <w:spacing w:val="-17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outlineLvl w:val="1"/>
    </w:pPr>
    <w:rPr>
      <w:b w:val="false"/>
      <w:color w:val="000000"/>
      <w:spacing w:val="-1"/>
      <w:w w:val="89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autoSpaceDE w:val="false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040" w:right="355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 w:val="false"/>
      <w:bCs w:val="fals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ohit Devanagari"/>
    </w:rPr>
  </w:style>
  <w:style w:type="paragraph" w:styleId="Style11">
    <w:name w:val="Цитата"/>
    <w:basedOn w:val="Normal"/>
    <w:qFormat/>
    <w:pPr>
      <w:ind w:left="720" w:right="355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7:00Z</dcterms:created>
  <dc:creator>Павленко</dc:creator>
  <dc:description/>
  <dc:language>en-US</dc:language>
  <cp:lastModifiedBy>Павленко Сергей Андреевич</cp:lastModifiedBy>
  <cp:lastPrinted>2004-08-30T16:58:00Z</cp:lastPrinted>
  <dcterms:modified xsi:type="dcterms:W3CDTF">2011-06-09T11:02:00Z</dcterms:modified>
  <cp:revision>46</cp:revision>
  <dc:subject/>
  <dc:title>«Утверждаю»                                                        Утверждаю»</dc:title>
</cp:coreProperties>
</file>