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Предполагаемое) Дополнение №2 от 05 сентября 2011г.</w:t>
      </w:r>
    </w:p>
    <w:p>
      <w:pPr>
        <w:pStyle w:val="TextBody"/>
        <w:jc w:val="center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исполнения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, см. ниже) ИЯИ 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делия, перечисленные в дополнении №1, составляют 1 товар — «Комплект изделий Быстрого мюонного вето-детектора (БМУВ)». Названия «Быстрый мюонный вето-детектор (БМУВ)», «Быстрая мюонная плоскость Мюонного вето-детектора (МУВ)» и «МУВ3» эквивалент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ть вклады ИФВЭ (160 тыс. шф. фр.) и ИЯИ РАН (80 тыс. шв. фр.) в создание «Быстрого мюонного вето-детектора (БМУВ)», упомянутые в 1 строке таблицы данного пункта Меморандума, как вклад ИЯИ РАН (240 тыс. шф. фр.) при условии, что ИФВЭ передаст в ИЯИ РАН свою долю «Комплекта изделий Быстрого мюонного вето-детектора (БМУВ)» для его дальнейшей отправки в ЦЕРН в эксперимент NA6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тавитель NA62</w:t>
        <w:tab/>
        <w:tab/>
        <w:t>/A.Ceccucc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</w:t>
        <w:tab/>
        <w:tab/>
        <w:tab/>
        <w:t>/В.А.Матвеев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6:09Z</dcterms:created>
  <dc:creator>A. Makarov</dc:creator>
  <dc:description/>
  <dc:language>en-US</dc:language>
  <cp:lastModifiedBy/>
  <cp:revision>0</cp:revision>
  <dc:subject/>
  <dc:title/>
</cp:coreProperties>
</file>