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Шереметьевскую таможн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Учреждение Российской Академии наук Институт ядерных исследований РАН (ИЯИ РАН) является участником международного эксперимента NA62, проводящемся в Европейской Организации для Ядерных Исследований (ЦЕРН, Женева, Швейцария). В соответствии с «Меморандумом о Сотрудничестве в Конструировании  и Создании Установки Эксперимента NA62 между Европейской Организацией для Ядерных Исследований с одной стороны и Институтами членами Сотрудничества с другой стороны» между ЦЕРН и ИЯИ РАН от 25.03.2011 и его Дополнением №1 от 01 августа 2011 г. и Дополнением №2 от 12 сентября 2011 г. в ИЯИ РАН изготовлен и отправляется в ЦЕРН «Комплект изделий Быстрого мюонного вето-детектора (БМУВ)» количеством один стоимостью двести сорок тысяч швейцарских франк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Данный комплект предназначен для сборки (является основной частью) Быстрого мюонного вето-детектора (БМУВ), который будет использован при проведении совместных научных исследований гражданского назначения — изучения редких распадов каонов в эксперименте NA6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Данный груз (</w:t>
      </w:r>
      <w:r>
        <w:rPr>
          <w:b/>
          <w:sz w:val="24"/>
          <w:szCs w:val="24"/>
          <w:u w:val="none"/>
        </w:rPr>
        <w:t>4</w:t>
      </w:r>
      <w:r>
        <w:rPr>
          <w:b/>
          <w:sz w:val="24"/>
          <w:szCs w:val="24"/>
        </w:rPr>
        <w:t xml:space="preserve"> места, полный вес брутто </w:t>
      </w:r>
      <w:r>
        <w:rPr>
          <w:b/>
          <w:sz w:val="24"/>
          <w:szCs w:val="24"/>
          <w:u w:val="none"/>
        </w:rPr>
        <w:t xml:space="preserve">1394 кг) отправляется в ЦЕРН по адресу: </w:t>
      </w:r>
      <w:r>
        <w:rPr>
          <w:rFonts w:cs="Tlwg Typo" w:ascii="Tlwg Typo" w:hAnsi="Tlwg Typo"/>
          <w:b/>
          <w:sz w:val="24"/>
          <w:szCs w:val="24"/>
          <w:u w:val="none"/>
        </w:rPr>
        <w:t>1211  Geneva  23, Switzerland.</w:t>
      </w:r>
    </w:p>
    <w:p>
      <w:pPr>
        <w:pStyle w:val="TextBody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з некоммерческий, не контрактный, стоимость указана для таможенного оформления, условия поставки CPT Женева Швейцар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шу Вас выпустить этот гру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директора Института</w:t>
        <w:tab/>
        <w:tab/>
        <w:tab/>
        <w:t>Л.В.Кравч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Главный бухгалтер</w:t>
        <w:tab/>
        <w:tab/>
        <w:tab/>
        <w:tab/>
        <w:tab/>
        <w:t>С.С.Вартанян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  <w:t>исп.А.А.Худяков</w:t>
      </w:r>
    </w:p>
    <w:p>
      <w:pPr>
        <w:pStyle w:val="Normal"/>
        <w:jc w:val="both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  <w:t>+7(967)083-60-27</w:t>
      </w:r>
    </w:p>
    <w:sectPr>
      <w:type w:val="nextPage"/>
      <w:pgSz w:w="11906" w:h="16838"/>
      <w:pgMar w:left="1134" w:right="1134" w:gutter="0" w:header="0" w:top="29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lwg Typo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文泉驛正黑" w:cs="Lohit Devanagar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正黑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6:55Z</dcterms:created>
  <dc:creator>A. Makarov</dc:creator>
  <dc:description/>
  <dc:language>en-US</dc:language>
  <cp:lastModifiedBy/>
  <cp:lastPrinted>2011-09-29T18:56:00Z</cp:lastPrinted>
  <cp:revision>0</cp:revision>
  <dc:subject/>
  <dc:title/>
</cp:coreProperties>
</file>