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ОПИСАНИЕ</w:t>
      </w:r>
    </w:p>
    <w:p>
      <w:pPr>
        <w:pStyle w:val="Normal"/>
        <w:jc w:val="center"/>
        <w:rPr/>
      </w:pPr>
      <w:r>
        <w:rPr>
          <w:color w:val="auto"/>
        </w:rPr>
        <w:t>«Комплекта изделий Быстрого мюонного вето-детектора (БМУВ)»,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который согласно Дополнению* №1 (от 01 августа 2011г.)</w:t>
      </w:r>
    </w:p>
    <w:p>
      <w:pPr>
        <w:pStyle w:val="Normal"/>
        <w:jc w:val="center"/>
        <w:rPr/>
      </w:pPr>
      <w:r>
        <w:rPr/>
        <w:t xml:space="preserve">ИЯИ РАН поставляет и безвозмездно передает в Европейскую </w:t>
      </w:r>
    </w:p>
    <w:p>
      <w:pPr>
        <w:pStyle w:val="Normal"/>
        <w:jc w:val="center"/>
        <w:rPr/>
      </w:pPr>
      <w:r>
        <w:rPr/>
        <w:t xml:space="preserve">Организацию для Ядерных Исследований (далее ЦЕРН), Женева, Швейцария  </w:t>
      </w:r>
    </w:p>
    <w:p>
      <w:pPr>
        <w:pStyle w:val="Normal"/>
        <w:jc w:val="center"/>
        <w:rPr/>
      </w:pPr>
      <w:r>
        <w:rPr/>
        <w:t>в качестве вклада</w:t>
      </w:r>
      <w:r>
        <w:rPr>
          <w:color w:val="auto"/>
        </w:rPr>
        <w:t xml:space="preserve"> в создание детектора БМУВ </w:t>
      </w:r>
      <w:r>
        <w:rPr/>
        <w:t xml:space="preserve">установки   эксперимента  </w:t>
      </w:r>
      <w:r>
        <w:rPr>
          <w:lang w:val="en-US"/>
        </w:rPr>
        <w:t>NA</w:t>
      </w:r>
      <w:r>
        <w:rPr/>
        <w:t>6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*- Дополнение №1 от 01 августа 2011г</w:t>
      </w:r>
      <w:r>
        <w:rPr>
          <w:b/>
          <w:sz w:val="22"/>
          <w:szCs w:val="22"/>
        </w:rPr>
        <w:t>. -</w:t>
      </w:r>
      <w:r>
        <w:rPr>
          <w:sz w:val="22"/>
          <w:szCs w:val="22"/>
        </w:rPr>
        <w:t xml:space="preserve"> во исполнения пункта (Приложение 9, п.8) Меморандума о Сотрудничестве в Конструировании  и Создании Установки Эксперимента NA62 между Европейской Организацией для Ядерных Исследований с одной стороны и Институтами членами Сотрудничества с другой стороны от 25 Марта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Изделия </w:t>
      </w:r>
      <w:r>
        <w:rPr>
          <w:color w:val="auto"/>
        </w:rPr>
        <w:t>комплекта</w:t>
      </w:r>
      <w:r>
        <w:rPr/>
        <w:t xml:space="preserve"> предназначены для сборки детектора БМУВ установки   эксперимента  </w:t>
      </w:r>
      <w:r>
        <w:rPr>
          <w:lang w:val="en-US"/>
        </w:rPr>
        <w:t>NA</w:t>
      </w:r>
      <w:r>
        <w:rPr/>
        <w:t>62  для проведения научных исследований в области фундаментальной науки – физики высоких энергий. Для сборки в изделиях предусмотрены необходимые  крепежные  отверстия  и/или пазы.</w:t>
      </w:r>
    </w:p>
    <w:p>
      <w:pPr>
        <w:pStyle w:val="Normal"/>
        <w:jc w:val="both"/>
        <w:rPr/>
      </w:pPr>
      <w:r>
        <w:rPr/>
        <w:tab/>
        <w:t xml:space="preserve">Перечень и характеристики изделий приведены в Таблице. </w:t>
      </w:r>
    </w:p>
    <w:p>
      <w:pPr>
        <w:pStyle w:val="Normal"/>
        <w:jc w:val="both"/>
        <w:rPr/>
      </w:pPr>
      <w:r>
        <w:rPr/>
        <w:tab/>
        <w:t>Габаритные размеры БМУВ: высота и ширина - 2.7 м, толщина (по оси исследуемого пучка частиц) – 0.4 м.</w:t>
      </w:r>
    </w:p>
    <w:p>
      <w:pPr>
        <w:pStyle w:val="Normal"/>
        <w:jc w:val="both"/>
        <w:rPr/>
      </w:pPr>
      <w:r>
        <w:rPr/>
        <w:tab/>
        <w:t xml:space="preserve">Детектор БМУВ (Рис.1) состоит из рамы (состоящей из 2 полурам, изготовленных и находящихся в ЦЕРНе, см. Рис. 2), оснащаемой изделиями описываемого Комплекта. </w:t>
      </w:r>
    </w:p>
    <w:p>
      <w:pPr>
        <w:pStyle w:val="Normal"/>
        <w:jc w:val="both"/>
        <w:rPr/>
      </w:pPr>
      <w:r>
        <w:rPr/>
        <w:tab/>
        <w:t>На переднюю поверхность рамы устанавливаются алюминиевые плиты (позиции 3,4 Таблицы). На заднюю поверхность рамы устанавливаются стальные плиты (позиции 1,2 Таблицы).</w:t>
      </w:r>
    </w:p>
    <w:p>
      <w:pPr>
        <w:pStyle w:val="Normal"/>
        <w:jc w:val="both"/>
        <w:rPr/>
      </w:pPr>
      <w:r>
        <w:rPr/>
        <w:tab/>
        <w:t>Торцевые поверхности рамы закрываются боковыми крышками и полуцилиндрами            (позиции 10,11 Таблицы). Внутренний объём рамы разделён на секции (22х22х24 куб см) пластинами (позиции 7, 8, 9 Таблицы), которые крепятся к раме уголками  (позиция 5 Таблицы).</w:t>
      </w:r>
    </w:p>
    <w:p>
      <w:pPr>
        <w:pStyle w:val="Normal"/>
        <w:jc w:val="both"/>
        <w:rPr/>
      </w:pPr>
      <w:r>
        <w:rPr/>
        <w:tab/>
        <w:t>Внутри рамы на алюминиевых плитах с помощью шпилек, гаек и шайб (позиции 17,18,19 Таблицы) крепятся блоки твердотельного полистирольного сцинтиллятора (позиции 20,21, 22, 23 Таблицы).</w:t>
      </w:r>
    </w:p>
    <w:p>
      <w:pPr>
        <w:pStyle w:val="Normal"/>
        <w:jc w:val="both"/>
        <w:rPr/>
      </w:pPr>
      <w:r>
        <w:rPr/>
        <w:tab/>
        <w:t>На наружных поверхностях стальных плит (позиции 1,2 Таблицы) установлены хомуты-фиксаторы  (позиция 6 Таблицы), с помощью которых к стальным плитам крепятся фоторегистраторы, поставляемые ЦЕРНом. Там же равномерно по площади крепятся стержни-крюки  (позиция 15 Таблицы) для поддержки высоковольтных кабелей питания фоторегистраторов и высокочастотных кабелей, по которым передаются сигналы с фоторегистраторов (все кабели поставляются ЦЕРНом). Все кабели стягиваются в жгуты скобами (позиция 16 Таблицы).</w:t>
      </w:r>
    </w:p>
    <w:p>
      <w:pPr>
        <w:pStyle w:val="Normal"/>
        <w:jc w:val="both"/>
        <w:rPr/>
      </w:pPr>
      <w:r>
        <w:rPr/>
        <w:tab/>
        <w:t>Для перемещения обеих половин детектора БМУВ  используются такелажные узлы, состоящие из деталей по позициям 13,14 Таблицы.</w:t>
      </w:r>
    </w:p>
    <w:p>
      <w:pPr>
        <w:pStyle w:val="Normal"/>
        <w:jc w:val="both"/>
        <w:rPr/>
      </w:pPr>
      <w:r>
        <w:rPr/>
        <w:tab/>
        <w:t>Для крепления  Детектора БМУВ к полу экспериментального зала используются траверсы (позиция 12 Таблиц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8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085"/>
        <w:gridCol w:w="1560"/>
        <w:gridCol w:w="1200"/>
        <w:gridCol w:w="2219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оз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зделий и их</w:t>
            </w:r>
          </w:p>
          <w:p>
            <w:pPr>
              <w:pStyle w:val="Normal"/>
              <w:jc w:val="center"/>
              <w:rPr/>
            </w:pPr>
            <w:r>
              <w:rPr/>
              <w:t>маркир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ы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>
                <w:color w:val="FF0000"/>
                <w:sz w:val="28"/>
                <w:vertAlign w:val="superscript"/>
              </w:rPr>
            </w:pPr>
            <w:r>
              <w:rPr>
                <w:color w:val="FF0000"/>
                <w:sz w:val="28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-во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 плита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х66х13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. 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ковая плита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х66х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. 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 плита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х66х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ю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ковая плита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х66х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ю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олковый держатель  с толщиной стенки 1.5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х1х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ю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Хомут-фикса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х7.3х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ю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Пластина-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15х24х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ю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астина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15х24х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ю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астина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15х24х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ю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луцили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15х32х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ю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рыш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30х40х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ю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раве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2х17х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ю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оковая пластин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х17х1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. 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.4х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. 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ержень-кр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 0.8х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. 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яжка-ско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х45х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ж.С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Шпилька, м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6х</w:t>
            </w:r>
            <w:r>
              <w:rPr>
                <w:lang w:val="en-US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тунь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й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. 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айба, м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5х6х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. 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квадратный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х22х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листиро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квадратный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х14х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стиро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фигурный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х14х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стиро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фигурный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х7х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стир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435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1.  1,4 – центральные стальные плиты; 2 –  боковые стальные плиты (6 штук); 3 – плоскость из алюминиевых плит (две центральные и 6 боковых плит); 5 – хомуты-фиксаторы; 6 – сцинтилляторы; 7 – корпуса ФЭУ ( см. Рис. 6  ); 8 – рама из профиля БОШ; </w:t>
      </w:r>
    </w:p>
    <w:p>
      <w:pPr>
        <w:pStyle w:val="Normal"/>
        <w:rPr/>
      </w:pPr>
      <w:r>
        <w:rPr/>
        <w:t>9,10 и 11 – боковые кры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  Две полу рамы и их конструктор.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Достоверность всех технических характеристик изделий  и их назначение подтвержд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ИЯИ РАН</w:t>
      </w:r>
    </w:p>
    <w:p>
      <w:pPr>
        <w:pStyle w:val="Normal"/>
        <w:rPr/>
      </w:pPr>
      <w:r>
        <w:rPr/>
        <w:t>Академик                                                                                            / В.А.Матвеев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лаб. ФЭЧ</w:t>
      </w:r>
    </w:p>
    <w:p>
      <w:pPr>
        <w:pStyle w:val="Normal"/>
        <w:rPr/>
      </w:pPr>
      <w:r>
        <w:rPr/>
        <w:t>д.ф.-м.н.                                                                                              / В.Н.Болотов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80" w:footer="0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12:00Z</dcterms:created>
  <dc:creator>Semenov</dc:creator>
  <dc:description/>
  <dc:language>en-US</dc:language>
  <cp:lastModifiedBy>Semenov</cp:lastModifiedBy>
  <cp:lastPrinted>2011-08-24T16:44:00Z</cp:lastPrinted>
  <dcterms:modified xsi:type="dcterms:W3CDTF">2011-08-23T06:46:00Z</dcterms:modified>
  <cp:revision>4</cp:revision>
  <dc:subject/>
  <dc:title/>
</cp:coreProperties>
</file>