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75918119"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1268599773"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