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122688320"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444749478"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