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88"/>
          <w:tab w:val="clear" w:pos="2160"/>
          <w:tab w:val="clear" w:pos="4752"/>
        </w:tabs>
        <w:spacing w:before="0" w:after="60"/>
        <w:ind w:left="1134" w:right="1133" w:hanging="0"/>
        <w:jc w:val="center"/>
        <w:rPr>
          <w:b/>
          <w:b/>
        </w:rPr>
      </w:pPr>
      <w:r>
        <w:rPr>
          <w:b/>
        </w:rPr>
        <w:t>КРАТКИЙ ПЕРЕЧЕНЬ ДОКУМЕНТОВ И ЛИТЕРАТУРЫ ПО РАДИАЦИОННОЙ БЕЗОПАСНОСТИ</w:t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0" w:after="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>Нормы радиационной безопасности (НРБ</w:t>
        <w:noBreakHyphen/>
        <w:t>99). СП 2.6.1. 758</w:t>
        <w:noBreakHyphen/>
        <w:t>99, М., Центр санитарно</w:t>
        <w:noBreakHyphen/>
        <w:t>эпидемиологического нормирования, гигиенической сертификации и экспертизы Минздрава России, 1999 г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>
          <w:sz w:val="24"/>
        </w:rPr>
      </w:pPr>
      <w:r>
        <w:rPr>
          <w:sz w:val="24"/>
        </w:rPr>
        <w:t>Основные санитарные правила обеспечения радиационной безопасности (ОСПОРБ</w:t>
        <w:noBreakHyphen/>
        <w:t>99).СП 2.6.1. 799</w:t>
        <w:noBreakHyphen/>
        <w:t>99, М., Минздрав России, 2000 г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>
          <w:sz w:val="24"/>
        </w:rPr>
      </w:pPr>
      <w:r>
        <w:rPr>
          <w:sz w:val="24"/>
        </w:rPr>
        <w:t>Санитарно</w:t>
        <w:noBreakHyphen/>
        <w:t>защитные зоны и санитарная классификация предприятий, сооружений и иных объектов. СанПиН 2.2.1/2.1.1.984</w:t>
        <w:noBreakHyphen/>
        <w:t>00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>
          <w:sz w:val="24"/>
        </w:rPr>
      </w:pPr>
      <w:r>
        <w:rPr>
          <w:sz w:val="24"/>
        </w:rPr>
        <w:t>Санитарные правила проектирования и эксплуатации ускорителей и накопительных колец протонов и ионов высокой энергии. Утверждены 07.05.99г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>Санитарные правила размещения и эксплуатации ускорителей электронов с энергией до 100 МэВ. №1858</w:t>
        <w:noBreakHyphen/>
        <w:t>78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>
          <w:sz w:val="24"/>
        </w:rPr>
      </w:pPr>
      <w:r>
        <w:rPr>
          <w:sz w:val="24"/>
        </w:rPr>
        <w:t>Санитарные правила устройства и эксплуатации радиоизотопных приборов № 1946-78. М. Атомиздат, 1980. (с дополнениями от 30.10.89 г.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>Санитарные правила работы с источниками неиспользуемого рентгеновского излучения. №1960</w:t>
        <w:noBreakHyphen/>
        <w:t>79, М., Атомиздат, 1980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>
          <w:sz w:val="24"/>
        </w:rPr>
      </w:pPr>
      <w:r>
        <w:rPr>
          <w:sz w:val="24"/>
        </w:rPr>
        <w:t>Санитарные правила работы с источниками низкоэнергетического рентгеновского излучения. №5170</w:t>
        <w:noBreakHyphen/>
        <w:t>90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>Санитарные правила по устройству и эксплуатации радиоизотопных нейтрализаторов статического электричества с эмалевыми источниками альфа- и бета</w:t>
        <w:noBreakHyphen/>
        <w:t xml:space="preserve"> излучения. №879</w:t>
        <w:noBreakHyphen/>
        <w:t>71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>Санитарные правила устройства и эксплуатации мощных изотопных бета</w:t>
        <w:noBreakHyphen/>
        <w:t>установок. №1138</w:t>
        <w:noBreakHyphen/>
        <w:t>73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>Санитарные правила устройства и эксплуатации мощных изотопных гамма—установок. №1170</w:t>
        <w:noBreakHyphen/>
        <w:t>74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>
          <w:sz w:val="24"/>
        </w:rPr>
      </w:pPr>
      <w:r>
        <w:rPr>
          <w:sz w:val="24"/>
        </w:rPr>
        <w:t>Санитарные правила по радиоизотопной дефектоскопии. №1171</w:t>
        <w:noBreakHyphen/>
        <w:t>74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>
          <w:sz w:val="24"/>
        </w:rPr>
      </w:pPr>
      <w:r>
        <w:rPr>
          <w:sz w:val="24"/>
        </w:rPr>
        <w:t>Санитарные правила при проведении рентгеновской дефектоскопии. №2191</w:t>
        <w:noBreakHyphen/>
        <w:t>80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>
          <w:sz w:val="24"/>
        </w:rPr>
      </w:pPr>
      <w:r>
        <w:rPr>
          <w:sz w:val="24"/>
        </w:rPr>
        <w:t>Санитарные правила обращения с радиоактивными отходами (СПОРО</w:t>
        <w:noBreakHyphen/>
        <w:t>85). М. 1986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>
          <w:sz w:val="24"/>
        </w:rPr>
      </w:pPr>
      <w:r>
        <w:rPr>
          <w:sz w:val="24"/>
        </w:rPr>
        <w:t>Правила безопасности при транспортировании радиоактивных веществ ПБТРВ-73. М., Атомиздат, 1974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 xml:space="preserve">Методические указания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Дозиметрический контроль внешнего профессионального облучения. Общие требования.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МУ 2.6.1.25</w:t>
        <w:noBreakHyphen/>
        <w:t>2000. Москва 2000 г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 xml:space="preserve">Методические указания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Определение индивидуальных эффективных и эквивалентных доз и организация контроля профессионального облучения в контролируемых условиях обращения с источниками излучения. Общие требования.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МУ 2.6.1.016</w:t>
        <w:noBreakHyphen/>
        <w:t>2000. журнал АНРИ (аппаратура и новости радиационных измерений), №3(22), стр. 48, М., 2000 г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>
          <w:sz w:val="24"/>
        </w:rPr>
      </w:pPr>
      <w:r>
        <w:rPr>
          <w:sz w:val="24"/>
        </w:rPr>
        <w:t>Руководство по организации и проведению индивидуального дозиметрического контроля. №2925</w:t>
        <w:noBreakHyphen/>
        <w:t>83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>Методические рекомендации. Проведение централизованного индивидуального дозиметрического контроля за внешним облучением персонала. №01</w:t>
        <w:noBreakHyphen/>
        <w:t>19/91</w:t>
        <w:noBreakHyphen/>
        <w:t>17, 1995 г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>
          <w:sz w:val="24"/>
        </w:rPr>
      </w:pPr>
      <w:r>
        <w:rPr>
          <w:sz w:val="24"/>
        </w:rPr>
        <w:t>Инструктивно</w:t>
        <w:noBreakHyphen/>
        <w:t>методические указания по служебному расследованию и ликвидации радиационных аварий. №2206</w:t>
        <w:noBreakHyphen/>
        <w:t>80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>Методические рекомендации по санитарному контролю за содержанием радиоактивных веществ в объектах внешней среды от 03.12.79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>Методические рекомендации по обнаружению и ликвидации радиоактивных загрязнений от 13.03.81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>Методические указания по проведению радиационного контроля на мощных радиоизотопных установках. №2032</w:t>
        <w:noBreakHyphen/>
        <w:t>79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>Инструкция по измерению гамма</w:t>
        <w:noBreakHyphen/>
        <w:t>фона в городах и населённых пунктах (пешеходным методом). №3255</w:t>
        <w:noBreakHyphen/>
        <w:t>85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>Методические рекомендации. Определение поглощённых доз в тканях тела, находящихся на малом расстоянии от источника гамма</w:t>
        <w:noBreakHyphen/>
        <w:t>излучения. От 21.02.86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>Номенклатура аварийных комплектов оборудования, приборов, материалов, медикаментов, средств индивидуальной защиты и дезактивации на случай радиационных аварий на атомных станциях. От 03.11.87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>Организация производства продукции гражданского назначения в санитарно</w:t>
        <w:noBreakHyphen/>
        <w:t>защитной зоне предприятий четвёртого главного научно</w:t>
        <w:noBreakHyphen/>
        <w:t>технологического управления Министерства Российской Федерации по атомной энергии. СП</w:t>
        <w:noBreakHyphen/>
        <w:t>К4</w:t>
        <w:noBreakHyphen/>
        <w:t>94 СанПиН 2.6.1.012</w:t>
        <w:noBreakHyphen/>
        <w:t>94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>
          <w:sz w:val="24"/>
        </w:rPr>
      </w:pPr>
      <w:r>
        <w:rPr>
          <w:sz w:val="24"/>
        </w:rPr>
        <w:t>Временное положение по обращению с металлическими отходами, загрязнёнными радиоактивными веществами, и использованию металла после переработки. От 22.11.95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>
          <w:sz w:val="24"/>
        </w:rPr>
      </w:pPr>
      <w:r>
        <w:rPr>
          <w:sz w:val="24"/>
        </w:rPr>
        <w:t>Временное положение о радиационном контроле металлолома. №01</w:t>
        <w:noBreakHyphen/>
        <w:t>23/14370 ГТК РФ, ДепЭМК Минэкономики РФ. Утв. Зам. Гл. Госсанврача РФ 14.10.97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>Основы безопасности перевозки радиоактивных веществ. Э.С. Фрейман, В.Д. Щупановский, В.М. Калошин, 2-е изд., М., Энергоатомиздат, 1986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Физическое обоснование объёма радиационного контроля на ускорителях института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Проект радиационного контроля на ускорителях института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, утверждённые приказом директора ИФВЭ №197 от 30.06.2000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>Комочков М.М., Лебедев В.Н. Практическое руководство по радиационной безопасности на ускорителях заряженных частиц. М., Энергоиздат, 1986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>Козлов В.Ф. Справочник по радиационной безопасности. Изд.5-е, М., Энергоатомиздат 1999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>Машкович В. П., Кудрявцева Ф. В. Защита от ионизирующих излучений. Справочник. Изд. 4-е, М., Энергоатомиздат 1995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jc w:val="both"/>
        <w:rPr/>
      </w:pPr>
      <w:r>
        <w:rPr>
          <w:sz w:val="24"/>
        </w:rPr>
        <w:t>Л. А. Ильин, В. Ф. Кириллов, И. П. Коренков. Радиационная безопасность и защита. Справочник. М., Медицина, 1996.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Федеральный закон № 3-ФЗ от 09.01.96г.</w:t>
      </w:r>
      <w:r>
        <w:rPr>
          <w:i/>
        </w:rPr>
        <w:t xml:space="preserve"> “О радиационной безопасности населения”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 xml:space="preserve">Федеральный закон № 170-ФЗ от 21.11.95 г. </w:t>
      </w:r>
      <w:r>
        <w:rPr>
          <w:i/>
        </w:rPr>
        <w:t>“Об использовании атомной энергии”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Федеральный закон № 52-ФЗ от 30.03.99 г.</w:t>
      </w:r>
      <w:r>
        <w:rPr>
          <w:i/>
        </w:rPr>
        <w:t xml:space="preserve"> “О санитарно-эпидемиологическом благополучии населения”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 xml:space="preserve">Федеральный закон № 68-ФЗ от 12.05.2000 г. </w:t>
      </w:r>
      <w:r>
        <w:rPr>
          <w:i/>
        </w:rPr>
        <w:t>“Об административной ответственности организаций за нарушение законодательства в области использования атомной энергии”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 xml:space="preserve">Закон РСФСР № 2060-1 от 19.12.91г. </w:t>
      </w:r>
      <w:r>
        <w:rPr>
          <w:i/>
        </w:rPr>
        <w:t>“Об охране окружающей природной среды”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134" w:footer="1134" w:bottom="170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ru-RU" w:eastAsia="en-US"/>
      </w:rPr>
      <w:t xml:space="preserve"> </w:t>
    </w:r>
    <w:r>
      <w:rPr>
        <w:sz w:val="16"/>
        <w:lang w:val="ru-RU" w:eastAsia="en-US"/>
      </w:rPr>
      <w:fldChar w:fldCharType="begin"/>
    </w:r>
    <w:r>
      <w:rPr>
        <w:sz w:val="16"/>
        <w:lang w:val="ru-RU" w:eastAsia="en-US"/>
      </w:rPr>
      <w:instrText xml:space="preserve"> SAVEDATE \@"dd.MM.yy" </w:instrText>
    </w:r>
    <w:r>
      <w:rPr>
        <w:sz w:val="16"/>
        <w:lang w:val="ru-RU" w:eastAsia="en-US"/>
      </w:rPr>
      <w:fldChar w:fldCharType="separate"/>
    </w:r>
    <w:r>
      <w:rPr>
        <w:sz w:val="16"/>
        <w:lang w:val="ru-RU" w:eastAsia="en-US"/>
      </w:rPr>
      <w:t>24.04.01</w:t>
    </w:r>
    <w:r>
      <w:rPr>
        <w:sz w:val="16"/>
        <w:lang w:val="ru-RU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3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97" w:hanging="397"/>
      </w:pPr>
      <w:rPr>
        <w:vertAlign w:val="baseline"/>
        <w:position w:val="0"/>
        <w:sz w:val="24"/>
        <w:sz w:val="24"/>
        <w:spacing w:val="0"/>
        <w:i w:val="false"/>
        <w:b w:val="false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10" w:hanging="51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624" w:hanging="62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20" w:leader="none"/>
        <w:tab w:val="left" w:pos="864" w:leader="none"/>
        <w:tab w:val="left" w:pos="1008" w:leader="none"/>
        <w:tab w:val="left" w:pos="1584" w:leader="none"/>
        <w:tab w:val="left" w:pos="1728" w:leader="none"/>
        <w:tab w:val="left" w:pos="1872" w:leader="none"/>
        <w:tab w:val="left" w:pos="2016" w:leader="none"/>
      </w:tabs>
      <w:spacing w:lineRule="atLeast" w:line="480"/>
      <w:jc w:val="center"/>
      <w:outlineLvl w:val="0"/>
    </w:pPr>
    <w:rPr>
      <w:sz w:val="2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sz w:val="24"/>
    </w:rPr>
  </w:style>
  <w:style w:type="character" w:styleId="WW8Num60z1">
    <w:name w:val="WW8Num60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60z2">
    <w:name w:val="WW8Num6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sz w:val="24"/>
    </w:rPr>
  </w:style>
  <w:style w:type="character" w:styleId="WW8Num173z1">
    <w:name w:val="WW8Num173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173z2">
    <w:name w:val="WW8Num17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4z0">
    <w:name w:val="WW8Num174z0"/>
    <w:qFormat/>
    <w:rPr>
      <w:rFonts w:ascii="Times New Roman" w:hAnsi="Times New Roman" w:cs="Times New Roman"/>
      <w:sz w:val="24"/>
    </w:rPr>
  </w:style>
  <w:style w:type="character" w:styleId="WW8Num174z1">
    <w:name w:val="WW8Num174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174z2">
    <w:name w:val="WW8Num17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St184z0">
    <w:name w:val="WW8NumSt18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31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32" w:leader="none"/>
        <w:tab w:val="left" w:pos="2160" w:leader="none"/>
        <w:tab w:val="left" w:pos="3168" w:leader="none"/>
        <w:tab w:val="left" w:pos="6768" w:leader="none"/>
      </w:tabs>
      <w:ind w:left="6768" w:hanging="0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Style12">
    <w:name w:val="Цитата"/>
    <w:basedOn w:val="Normal"/>
    <w:qFormat/>
    <w:pPr>
      <w:widowControl w:val="false"/>
      <w:tabs>
        <w:tab w:val="left" w:pos="720" w:leader="none"/>
        <w:tab w:val="left" w:pos="864" w:leader="none"/>
        <w:tab w:val="left" w:pos="1008" w:leader="none"/>
        <w:tab w:val="left" w:pos="1584" w:leader="none"/>
        <w:tab w:val="left" w:pos="1728" w:leader="none"/>
        <w:tab w:val="left" w:pos="1872" w:leader="none"/>
        <w:tab w:val="left" w:pos="2016" w:leader="none"/>
      </w:tabs>
      <w:spacing w:lineRule="atLeast" w:line="240" w:before="60" w:after="0"/>
      <w:ind w:left="1985" w:right="1984" w:hanging="0"/>
      <w:jc w:val="center"/>
    </w:pPr>
    <w:rPr>
      <w:sz w:val="24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09:00Z</dcterms:created>
  <dc:creator>Кучинин С.Л.</dc:creator>
  <dc:description/>
  <dc:language>en-US</dc:language>
  <cp:lastModifiedBy>Kuchinin2000</cp:lastModifiedBy>
  <cp:lastPrinted>2001-02-21T09:28:00Z</cp:lastPrinted>
  <dcterms:modified xsi:type="dcterms:W3CDTF">2001-04-24T05:09:00Z</dcterms:modified>
  <cp:revision>3</cp:revision>
  <dc:subject/>
  <dc:title>15</dc:title>
</cp:coreProperties>
</file>