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pacing w:before="0" w:after="60"/>
        <w:jc w:val="center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  <w:t>Контроль облучаемости персонала и населения.</w:t>
      </w:r>
    </w:p>
    <w:p>
      <w:pPr>
        <w:pStyle w:val="Normal"/>
        <w:widowControl w:val="false"/>
        <w:spacing w:before="0" w:after="60"/>
        <w:jc w:val="center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  <w:lang w:eastAsia="en-US"/>
        </w:rPr>
      </w:pPr>
      <w:r>
        <w:rPr>
          <w:sz w:val="24"/>
          <w:lang w:eastAsia="en-US"/>
        </w:rPr>
        <w:t>Контроль облучаемости персонала и населения является одной из главных частей системы обеспечения радиационной безопасности и заключ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4"/>
          <w:lang w:eastAsia="en-US"/>
        </w:rPr>
        <w:t>в получении информации о радиационной обстановке в помещениях и на территории технических площадок ИФВЭ, санитарно</w:t>
        <w:noBreakHyphen/>
        <w:t>защитной зоне и зоне наблюд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sz w:val="24"/>
          <w:lang w:eastAsia="en-US"/>
        </w:rPr>
        <w:t>в получении информации о дозах облучения персонала и критических групп населения из числа работающих в ИФВЭ и/или проживающих в зоне наблюдения.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4"/>
          <w:lang w:eastAsia="en-US"/>
        </w:rPr>
        <w:t xml:space="preserve">Администрация ИФВЭ обеспечивает </w:t>
      </w:r>
      <w:r>
        <w:rPr>
          <w:b/>
          <w:sz w:val="24"/>
          <w:lang w:eastAsia="en-US"/>
        </w:rPr>
        <w:t>контроль и учёт индивидуальных доз внешнего профессионального облучения</w:t>
      </w:r>
      <w:r>
        <w:rPr>
          <w:sz w:val="24"/>
          <w:lang w:eastAsia="en-US"/>
        </w:rPr>
        <w:t xml:space="preserve"> персонала с цель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>
          <w:sz w:val="24"/>
          <w:lang w:eastAsia="en-US"/>
        </w:rPr>
      </w:pPr>
      <w:r>
        <w:rPr>
          <w:sz w:val="24"/>
          <w:lang w:eastAsia="en-US"/>
        </w:rPr>
        <w:t>определения соответствия условий труда требованиям НРБ</w:t>
        <w:noBreakHyphen/>
        <w:t>99 и ОСПОРБ</w:t>
        <w:noBreakHyphen/>
        <w:t>99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4"/>
          <w:lang w:eastAsia="en-US"/>
        </w:rPr>
        <w:t>подтверждения того, что радиационная безопасность персонала обеспечена должным образом, а источники излучения ИФВЭ находятся под контрол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284"/>
        <w:jc w:val="both"/>
        <w:rPr>
          <w:sz w:val="24"/>
          <w:lang w:eastAsia="en-US"/>
        </w:rPr>
      </w:pPr>
      <w:r>
        <w:rPr>
          <w:sz w:val="24"/>
          <w:lang w:eastAsia="en-US"/>
        </w:rPr>
        <w:t>определения коллективных доз как основы определения риска ущерба здоровь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sz w:val="24"/>
          <w:lang w:eastAsia="en-US"/>
        </w:rPr>
        <w:t>контроля над накоплением доз для управления продолжительностью работы персонала в РВУ и предупреждения случаев превышения пределов доз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  <w:lang w:eastAsia="en-US"/>
        </w:rPr>
      </w:pPr>
      <w:r>
        <w:rPr>
          <w:sz w:val="24"/>
          <w:lang w:eastAsia="en-US"/>
        </w:rPr>
        <w:t>Контроль профессионального облучения в ИФВЭ осуществляется в вид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b/>
          <w:sz w:val="24"/>
          <w:lang w:eastAsia="en-US"/>
        </w:rPr>
        <w:t>группового дозиметрического контроля (ГДК)</w:t>
      </w:r>
      <w:r>
        <w:rPr>
          <w:sz w:val="24"/>
          <w:lang w:eastAsia="en-US"/>
        </w:rPr>
        <w:t xml:space="preserve"> для группы работников на основе специальных измерений и/или непрерывного контроля характеристик радиационной обстановки в рабочем помещении этих работников (на рабочих местах) с учётом их времени пребывания в этом ме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60"/>
        <w:ind w:left="426" w:hanging="284"/>
        <w:jc w:val="both"/>
        <w:rPr/>
      </w:pPr>
      <w:r>
        <w:rPr>
          <w:b/>
          <w:sz w:val="24"/>
          <w:lang w:eastAsia="en-US"/>
        </w:rPr>
        <w:t>индивидуального дозиметрического контроля (ИДК)</w:t>
      </w:r>
      <w:r>
        <w:rPr>
          <w:sz w:val="24"/>
          <w:lang w:eastAsia="en-US"/>
        </w:rPr>
        <w:t xml:space="preserve"> на основе измерений характеристик облучения тела и/или отдельных органов у работника.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4"/>
          <w:lang w:eastAsia="en-US"/>
        </w:rPr>
        <w:t xml:space="preserve">Для </w:t>
      </w:r>
      <w:r>
        <w:rPr>
          <w:b/>
          <w:sz w:val="24"/>
          <w:lang w:eastAsia="en-US"/>
        </w:rPr>
        <w:t>персонала группы А</w:t>
      </w:r>
      <w:r>
        <w:rPr>
          <w:sz w:val="24"/>
          <w:lang w:eastAsia="en-US"/>
        </w:rPr>
        <w:t xml:space="preserve"> индивидуальный дозиметрический контроль (ИДК) обязателен и осуществляется по показаниям индивидуальных дозиметров. Пребывание работников в радиационно</w:t>
        <w:noBreakHyphen/>
        <w:t xml:space="preserve">опасных зонах без дозиметра </w:t>
      </w:r>
      <w:r>
        <w:rPr>
          <w:b/>
          <w:sz w:val="24"/>
          <w:lang w:eastAsia="en-US"/>
        </w:rPr>
        <w:t>запрещается</w:t>
      </w:r>
      <w:r>
        <w:rPr>
          <w:sz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 xml:space="preserve">Для </w:t>
      </w:r>
      <w:r>
        <w:rPr>
          <w:b/>
          <w:sz w:val="24"/>
          <w:lang w:eastAsia="en-US"/>
        </w:rPr>
        <w:t>персонала группы Б и населения</w:t>
      </w:r>
      <w:r>
        <w:rPr>
          <w:sz w:val="24"/>
          <w:lang w:eastAsia="en-US"/>
        </w:rPr>
        <w:t xml:space="preserve"> контроль облучения осуществляется по данным группового контроля. У лиц этих категорий, включённых в критические группы, может осуществляться контроль индивидуальных доз по показаниям индивидуальных дозиметров.</w:t>
      </w:r>
    </w:p>
    <w:p>
      <w:pPr>
        <w:pStyle w:val="Normal"/>
        <w:widowControl w:val="false"/>
        <w:numPr>
          <w:ilvl w:val="1"/>
          <w:numId w:val="2"/>
        </w:numPr>
        <w:spacing w:before="0" w:after="120"/>
        <w:jc w:val="both"/>
        <w:rPr/>
      </w:pPr>
      <w:r>
        <w:rPr>
          <w:b/>
          <w:sz w:val="24"/>
          <w:lang w:eastAsia="en-US"/>
        </w:rPr>
        <w:t>Уровни введения (У</w:t>
      </w:r>
      <w:r>
        <w:rPr>
          <w:b/>
          <w:sz w:val="24"/>
          <w:vertAlign w:val="subscript"/>
          <w:lang w:eastAsia="en-US"/>
        </w:rPr>
        <w:t>вк</w:t>
      </w:r>
      <w:r>
        <w:rPr>
          <w:b/>
          <w:sz w:val="24"/>
          <w:lang w:eastAsia="en-US"/>
        </w:rPr>
        <w:t>)</w:t>
      </w:r>
      <w:r>
        <w:rPr>
          <w:sz w:val="24"/>
          <w:lang w:eastAsia="en-US"/>
        </w:rPr>
        <w:t xml:space="preserve"> индивидуального дозиметрического контроля в ИФВЭ, установленные для нормируемых величин облучения персонала группы А в нормальных условиях эксплуатации источников излучения, приведены в таблице 5.1.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sz w:val="24"/>
          <w:lang w:eastAsia="en-US"/>
        </w:rPr>
        <w:t xml:space="preserve">Таблица 5.1. Уровни введения ИДК </w:t>
      </w:r>
      <w:r>
        <w:rPr>
          <w:b/>
          <w:sz w:val="24"/>
          <w:lang w:eastAsia="en-US"/>
        </w:rPr>
        <w:t>(У</w:t>
      </w:r>
      <w:r>
        <w:rPr>
          <w:b/>
          <w:sz w:val="24"/>
          <w:vertAlign w:val="subscript"/>
          <w:lang w:eastAsia="en-US"/>
        </w:rPr>
        <w:t>вк</w:t>
      </w:r>
      <w:r>
        <w:rPr>
          <w:b/>
          <w:sz w:val="24"/>
          <w:lang w:eastAsia="en-US"/>
        </w:rPr>
        <w:t>)</w:t>
      </w:r>
      <w:r>
        <w:rPr/>
        <w:t>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59"/>
        <w:gridCol w:w="1701"/>
        <w:gridCol w:w="1771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ормируемая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Значение предела,</w:t>
              <w:br/>
              <w:t>мЗв (бэр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Уровни введения,</w:t>
              <w:br/>
              <w:t>мЗв (бэр)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eastAsia="en-US"/>
              </w:rPr>
              <w:t>Годовая эффективная доза,</w:t>
              <w:br/>
              <w:t>усреднённая за любые последовательные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20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0.1)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одовая эффективная д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50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5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0.1)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eastAsia="en-US"/>
              </w:rPr>
              <w:t>Годовая эквивалентная доза облучения хрусталика гл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150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15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20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2)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одовая эквивалентная доза облучения ко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500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50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20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2)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одовая эквивалентная доза облучения кистей и ст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500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50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20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2)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есячная эквивалентная доза на поверхности нижней части области живота женщин в возрасте до 4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0.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4"/>
                <w:lang w:eastAsia="en-US"/>
              </w:rPr>
              <w:t>0.1</w:t>
            </w:r>
            <w:r>
              <w:rPr>
                <w:sz w:val="22"/>
                <w:lang w:eastAsia="en-US"/>
              </w:rPr>
              <w:t xml:space="preserve">   </w:t>
            </w:r>
            <w:r>
              <w:rPr>
                <w:i/>
                <w:sz w:val="22"/>
                <w:lang w:eastAsia="en-US"/>
              </w:rPr>
              <w:t>(0.01)</w:t>
            </w:r>
          </w:p>
        </w:tc>
      </w:tr>
    </w:tbl>
    <w:p>
      <w:pPr>
        <w:pStyle w:val="TextBodyIndent"/>
        <w:spacing w:before="120" w:after="60"/>
        <w:ind w:left="425" w:hanging="0"/>
        <w:rPr/>
      </w:pPr>
      <w:r>
        <w:rPr/>
        <w:t>Дозы менее У</w:t>
      </w:r>
      <w:r>
        <w:rPr>
          <w:vertAlign w:val="subscript"/>
        </w:rPr>
        <w:t>вк</w:t>
      </w:r>
      <w:r>
        <w:rPr/>
        <w:t xml:space="preserve"> могут определяться расчётным путем на основании данных о радиационной обстановке.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В ИФВЭ индивидуальными дозиметрами регистрируются дозы облучения от:</w:t>
      </w:r>
    </w:p>
    <w:p>
      <w:pPr>
        <w:pStyle w:val="TextBody"/>
        <w:numPr>
          <w:ilvl w:val="0"/>
          <w:numId w:val="6"/>
        </w:numPr>
        <w:tabs>
          <w:tab w:val="clear" w:pos="288"/>
          <w:tab w:val="left" w:pos="709" w:leader="none"/>
          <w:tab w:val="left" w:pos="2160" w:leader="none"/>
          <w:tab w:val="left" w:pos="4752" w:leader="none"/>
        </w:tabs>
        <w:ind w:left="709" w:hanging="283"/>
        <w:jc w:val="both"/>
        <w:rPr/>
      </w:pPr>
      <w:r>
        <w:rPr/>
        <w:t>фотонов всех энергий;</w:t>
      </w:r>
    </w:p>
    <w:p>
      <w:pPr>
        <w:pStyle w:val="TextBody"/>
        <w:numPr>
          <w:ilvl w:val="0"/>
          <w:numId w:val="6"/>
        </w:numPr>
        <w:tabs>
          <w:tab w:val="clear" w:pos="288"/>
          <w:tab w:val="left" w:pos="709" w:leader="none"/>
          <w:tab w:val="left" w:pos="2160" w:leader="none"/>
          <w:tab w:val="left" w:pos="4752" w:leader="none"/>
        </w:tabs>
        <w:ind w:left="709" w:hanging="283"/>
        <w:jc w:val="both"/>
        <w:rPr/>
      </w:pPr>
      <w:r>
        <w:rPr/>
        <w:t>нейтронов с энергией от тепловой до десятков МэВ;</w:t>
      </w:r>
    </w:p>
    <w:p>
      <w:pPr>
        <w:pStyle w:val="TextBody"/>
        <w:numPr>
          <w:ilvl w:val="0"/>
          <w:numId w:val="6"/>
        </w:numPr>
        <w:tabs>
          <w:tab w:val="clear" w:pos="288"/>
          <w:tab w:val="left" w:pos="709" w:leader="none"/>
          <w:tab w:val="left" w:pos="2160" w:leader="none"/>
          <w:tab w:val="left" w:pos="4752" w:leader="none"/>
        </w:tabs>
        <w:spacing w:before="0" w:after="60"/>
        <w:ind w:left="709" w:hanging="283"/>
        <w:jc w:val="both"/>
        <w:rPr/>
      </w:pPr>
      <w:r>
        <w:rPr/>
        <w:t>заряженных адронов и лептонов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В соответствии с п. 5.6 в группу А должны включаться все сотрудники ИФВЭ и прикомандированные лица, постоянно или периодически работающие в зд. 1БВ, 2, 2А, 2Б, 1, 1А (пом. 02 — 04, 208), 3А (пом. 020, 021), 3Б (пом. 022, 026, 028, 05, 135), ВК4А, 161А, 121, 1237, 450, ВП</w:t>
        <w:noBreakHyphen/>
        <w:t>1, ПК</w:t>
        <w:noBreakHyphen/>
        <w:t>1, 100 (пом. 202), 100А (пом. 101, 102, 311), 110 (пом. 108, 109, 110), 3К (пом. 02), а также лица, работающие с радионуклидными ИИИ, независимо от получаемых при этом доз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В соответствии с п. 5.6 в </w:t>
      </w:r>
      <w:r>
        <w:rPr>
          <w:b/>
          <w:sz w:val="24"/>
          <w:lang w:eastAsia="en-US"/>
        </w:rPr>
        <w:t>критическую группу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персонала группы Б</w:t>
      </w:r>
      <w:r>
        <w:rPr>
          <w:sz w:val="24"/>
          <w:lang w:eastAsia="en-US"/>
        </w:rPr>
        <w:t xml:space="preserve"> должны включаться сотрудники института, постоянно работающие </w:t>
      </w:r>
      <w:r>
        <w:rPr>
          <w:b/>
          <w:sz w:val="24"/>
          <w:lang w:eastAsia="en-US"/>
        </w:rPr>
        <w:t>только</w:t>
      </w:r>
      <w:r>
        <w:rPr>
          <w:sz w:val="24"/>
          <w:lang w:eastAsia="en-US"/>
        </w:rPr>
        <w:t xml:space="preserve"> в зданиях 7, 8, 5/1 — 5/6, 100, 100А и зд. 18. Групповой дозиметрический контроль для них осуществляется </w:t>
      </w:r>
      <w:r>
        <w:rPr>
          <w:sz w:val="24"/>
        </w:rPr>
        <w:t xml:space="preserve">по специальной методике на основе показаний </w:t>
      </w:r>
      <w:r>
        <w:rPr>
          <w:sz w:val="24"/>
          <w:lang w:eastAsia="en-US"/>
        </w:rPr>
        <w:t>интегрирующих детекторов, располагаемых в соответствующих зданиях.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 xml:space="preserve">В соответствии с п. 5.6 для лиц из </w:t>
      </w:r>
      <w:r>
        <w:rPr>
          <w:b/>
          <w:sz w:val="24"/>
          <w:lang w:eastAsia="en-US"/>
        </w:rPr>
        <w:t>персонала группы Б и населения</w:t>
      </w:r>
      <w:r>
        <w:rPr>
          <w:sz w:val="24"/>
          <w:lang w:eastAsia="en-US"/>
        </w:rPr>
        <w:t xml:space="preserve">, эпизодически </w:t>
      </w:r>
      <w:r>
        <w:rPr>
          <w:b/>
          <w:sz w:val="24"/>
          <w:lang w:eastAsia="en-US"/>
        </w:rPr>
        <w:t>(</w:t>
      </w:r>
      <w:r>
        <w:rPr>
          <w:rFonts w:eastAsia="Symbol" w:cs="Symbol" w:ascii="Symbol" w:hAnsi="Symbol"/>
          <w:b/>
          <w:sz w:val="24"/>
          <w:lang w:eastAsia="en-US"/>
        </w:rPr>
        <w:t></w:t>
      </w:r>
      <w:r>
        <w:rPr>
          <w:b/>
          <w:sz w:val="24"/>
          <w:lang w:eastAsia="en-US"/>
        </w:rPr>
        <w:t xml:space="preserve"> 40 час/год)</w:t>
      </w:r>
      <w:r>
        <w:rPr>
          <w:sz w:val="24"/>
          <w:lang w:eastAsia="en-US"/>
        </w:rPr>
        <w:t xml:space="preserve"> работающих </w:t>
      </w:r>
      <w:r>
        <w:rPr>
          <w:i/>
          <w:sz w:val="24"/>
          <w:lang w:eastAsia="en-US"/>
        </w:rPr>
        <w:t xml:space="preserve">(или посещающих с иными целями) </w:t>
      </w:r>
      <w:r>
        <w:rPr>
          <w:sz w:val="24"/>
          <w:lang w:eastAsia="en-US"/>
        </w:rPr>
        <w:t xml:space="preserve">в зданиях, указанных в п. 5.8, индивидуальные дозиметры </w:t>
      </w:r>
      <w:r>
        <w:rPr>
          <w:b/>
          <w:sz w:val="24"/>
          <w:lang w:eastAsia="en-US"/>
        </w:rPr>
        <w:t>не обязательны</w:t>
      </w:r>
      <w:r>
        <w:rPr>
          <w:sz w:val="24"/>
          <w:lang w:eastAsia="en-US"/>
        </w:rPr>
        <w:t>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Облучаемость персонала, находящегося на технической площадке, но не подпадающего под пункты 5.8 и 5.9, контролируется по критической группе, определённой пунктом 5.9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>
          <w:b/>
        </w:rPr>
        <w:t xml:space="preserve">Групповой дозиметрический контроль </w:t>
      </w:r>
      <w:r>
        <w:rPr/>
        <w:t>населения, находящегося за пределами технической площадки, осуществляется по специальной методике на основе показаний интегрирующих детекторов, расположенных в специальных точках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  <w:t>Только сам факт постановки на контроль и выдача индивидуального дозиметра не являются достаточным основанием для предоставления льгот за работу в РВУ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Необходимость постановки персонала на индивидуальный контроль определяет в соответствии с пунктами 5.8, 5.9 и 5.10 руководитель подразделения по согласованию со службой РБ и РК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Постановка персонала (в том числе прикомандированного) на контроль производится в Отделе радиационных исследований в группе ИДК по заявке руководителя подразделения с отметкой МСЧ</w:t>
        <w:noBreakHyphen/>
        <w:t>174 о состоянии здоровья и с отметкой руководителя подразделения о проверке знаний по РБ в соответствующей комиссии. Допускается представлять прикомандированным персоналом справки с места постоянной работы об отсутствии медицинских противопоказаний к работам с ИИИ. Форма заявки приведена в приложении 4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Каждому сотруднику, находящемуся на ИДК, выдается индивидуальная кассета</w:t>
        <w:noBreakHyphen/>
        <w:t xml:space="preserve">дозиметр, который на работе он обязан </w:t>
      </w:r>
      <w:r>
        <w:rPr>
          <w:b/>
          <w:sz w:val="24"/>
          <w:lang w:eastAsia="en-US"/>
        </w:rPr>
        <w:t>всегда иметь при себе</w:t>
      </w:r>
      <w:r>
        <w:rPr>
          <w:sz w:val="24"/>
          <w:lang w:eastAsia="en-US"/>
        </w:rPr>
        <w:t xml:space="preserve">. </w:t>
      </w:r>
      <w:r>
        <w:rPr>
          <w:b/>
          <w:sz w:val="24"/>
          <w:lang w:eastAsia="en-US"/>
        </w:rPr>
        <w:t>Нельзя оставлять дозиметр на работе</w:t>
      </w:r>
      <w:r>
        <w:rPr>
          <w:sz w:val="24"/>
          <w:lang w:eastAsia="en-US"/>
        </w:rPr>
        <w:t>, так как при этом им будет зарегистрирована доза, сотрудником неполученная. Во избежание потери информации и порчи дозиметра вскрывать кассету</w:t>
        <w:noBreakHyphen/>
        <w:t xml:space="preserve">дозиметр </w:t>
      </w:r>
      <w:r>
        <w:rPr>
          <w:b/>
          <w:sz w:val="24"/>
          <w:lang w:eastAsia="en-US"/>
        </w:rPr>
        <w:t>запрещается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Каждый находящийся в местах, определённых пунктом 5.8, обязан </w:t>
      </w:r>
      <w:r>
        <w:rPr>
          <w:b/>
        </w:rPr>
        <w:t>предъявить</w:t>
      </w:r>
      <w:r>
        <w:rPr/>
        <w:t xml:space="preserve"> свою кассету</w:t>
        <w:noBreakHyphen/>
        <w:t xml:space="preserve">дозиметр </w:t>
      </w:r>
      <w:r>
        <w:rPr>
          <w:b/>
        </w:rPr>
        <w:t>по требованию</w:t>
      </w:r>
      <w:r>
        <w:rPr/>
        <w:t xml:space="preserve"> персонала службы РБ и РК и, в случае отсутствия дозиметра, дать соответствующие объяснения. </w:t>
        <w:tab/>
        <w:br/>
        <w:t>Ответственность за наличие кассет</w:t>
        <w:noBreakHyphen/>
        <w:t xml:space="preserve">дозиметров у своих сотрудников и их регулярный обмен несут их </w:t>
      </w:r>
      <w:r>
        <w:rPr>
          <w:b/>
        </w:rPr>
        <w:t>непосредственные руководители</w:t>
      </w:r>
      <w:r>
        <w:rPr/>
        <w:t xml:space="preserve"> </w:t>
      </w:r>
      <w:r>
        <w:rPr>
          <w:i/>
          <w:sz w:val="20"/>
        </w:rPr>
        <w:t>(групп, лабораторий, и т. п.)</w:t>
      </w:r>
      <w:r>
        <w:rPr/>
        <w:t>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Обмен кассет</w:t>
        <w:noBreakHyphen/>
        <w:t>дозиметров обязателен и проводится по графику обмена, утверждаемому главным инженером ИФВЭ на год. Во избежание потери информации максимальный срок ношения кассет</w:t>
        <w:noBreakHyphen/>
        <w:t>дозиметров не должен превышать 3.5 месяца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В случае перерыва в работе на срок более месяца (отпуск, командировка) или в случае увольнения (отъезда) лицо, состоящее на ИДК, обязано сдать кассету</w:t>
        <w:noBreakHyphen/>
        <w:t>дозиметр в группу ИДК ОРИ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При утере дозиметра или при нарушении сроков обмена сотрудник представляет на имя начальника службы РБ и РК объяснительную записку с изложением обстоятельств нарушения, характеристики работы в РВУ </w:t>
      </w:r>
      <w:r>
        <w:rPr>
          <w:i/>
          <w:sz w:val="20"/>
        </w:rPr>
        <w:t>(места, условия и сроки работ, данные на сотрудников, работавших в аналогичных условиях)</w:t>
      </w:r>
      <w:r>
        <w:rPr/>
        <w:t>. На записке должна быть резолюция руководителя подразделения и/или ответственного за РБ с подтверждением изложенного в записке и указанием о принятых мерах по нарушению. Начальник службы РБ и РК по рассмотрении записки разрешает заменить (выдать) дозиметр или направляет руководителю соответствующего подразделения предписание об организации комиссионного расследования и/или выводе сотрудника из работ с РВУ.</w:t>
      </w:r>
    </w:p>
    <w:p>
      <w:pPr>
        <w:pStyle w:val="Normal"/>
        <w:widowControl w:val="false"/>
        <w:numPr>
          <w:ilvl w:val="1"/>
          <w:numId w:val="2"/>
        </w:numPr>
        <w:spacing w:before="0" w:after="60"/>
        <w:jc w:val="both"/>
        <w:rPr/>
      </w:pPr>
      <w:r>
        <w:rPr>
          <w:sz w:val="24"/>
          <w:lang w:eastAsia="en-US"/>
        </w:rPr>
        <w:t>На каждое лицо, состоящее на контроле, в группе ИДК ОРИ ведётся индивидуальная дозиметрическая карточка и другие документы, определённые “Регламентом индивидуального дозиметрического контроля”. Регламент утверждается главным инженером ИФВЭ. Данные об индивидуальной дозе каждого сотрудника ежегодно в установленном порядке направляются в ЦГСЭН Протвино для последующей передачи в Российский государственный медико</w:t>
        <w:noBreakHyphen/>
        <w:t>дозиметрический регистр.</w:t>
        <w:tab/>
        <w:br/>
        <w:t>При групповом дозиметрическом контроле, указанном в п. 5.9 и 5.11, порядок учёта персонального состава групп и индивидуальных доз определяется требованиями соответствующих методик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При регистрации у сотрудников (постоянных и прикомандированных) непланируемой (случайной) дозы облучения, превышающей значение установленного КУ облучения (УИ), по предписанию службы РБ и РК проводится расследование. Сотрудники отстраняются от работ в РВУ, если это указано в предписании, до принятия решения по результатам расследования. Предписание руководителю соответствующего подразделения направляет начальник службы РБ и РК на основе результатов экспресс</w:t>
        <w:noBreakHyphen/>
        <w:t xml:space="preserve">просмотра, представляемого ему руководителем группы ИДК во всех случаях превышения КУ. </w:t>
      </w:r>
      <w:r>
        <w:rPr>
          <w:b/>
        </w:rPr>
        <w:t>Руководитель подразделения</w:t>
      </w:r>
      <w:r>
        <w:rPr/>
        <w:t xml:space="preserve"> по получению предписания несёт персональную ответственность за организацию расследования и фактическое отстранение персонала от работ в РВУ.</w:t>
      </w:r>
    </w:p>
    <w:p>
      <w:pPr>
        <w:pStyle w:val="3"/>
        <w:numPr>
          <w:ilvl w:val="1"/>
          <w:numId w:val="2"/>
        </w:numPr>
        <w:spacing w:before="0" w:after="0"/>
        <w:rPr/>
      </w:pPr>
      <w:r>
        <w:rPr>
          <w:b/>
        </w:rPr>
        <w:t>Руководитель подразделения</w:t>
      </w:r>
      <w:r>
        <w:rPr/>
        <w:t xml:space="preserve"> (или ответственный за РБ) по получению предписания: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>оформляет распоряжение о выводе сотрудников из работ с РВУ труда. Срок и необходимость отстранения персонала от работ с РВУ определяется начальником службы РБ и РК в зависимости от дозы облучения.</w:t>
      </w:r>
    </w:p>
    <w:p>
      <w:pPr>
        <w:pStyle w:val="3"/>
        <w:numPr>
          <w:ilvl w:val="2"/>
          <w:numId w:val="2"/>
        </w:numPr>
        <w:spacing w:before="0" w:after="0"/>
        <w:rPr/>
      </w:pPr>
      <w:r>
        <w:rPr/>
        <w:t xml:space="preserve">своим распоряжением создаёт комиссию </w:t>
      </w:r>
      <w:r>
        <w:rPr>
          <w:i/>
        </w:rPr>
        <w:t>(с участием ответственного за РБ в подразделении и представителей службы РБ и РК и группы ИДК, указанных в предписании)</w:t>
      </w:r>
      <w:r>
        <w:rPr/>
        <w:t xml:space="preserve"> по расследованию случая превышения КУ облучения.</w:t>
      </w:r>
    </w:p>
    <w:p>
      <w:pPr>
        <w:pStyle w:val="3"/>
        <w:numPr>
          <w:ilvl w:val="2"/>
          <w:numId w:val="2"/>
        </w:numPr>
        <w:spacing w:before="0" w:after="60"/>
        <w:rPr/>
      </w:pPr>
      <w:r>
        <w:rPr/>
        <w:t>направляет начальнику ОРИ в 15</w:t>
        <w:noBreakHyphen/>
        <w:t>дневный срок после получения предписания копии указанных распоряжений и акт комиссии в 2</w:t>
        <w:noBreakHyphen/>
        <w:t>х экземплярах с приложением необходимых для расследования объяснительных. Акт комиссии утверждает начальник подразделения, а в случаях расследования превышений пределов доз — главный инженер института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Состоящий (или состоявший ранее) на индивидуальном дозиметрическом контроле сотрудник </w:t>
      </w:r>
      <w:r>
        <w:rPr>
          <w:b/>
        </w:rPr>
        <w:t>имеет право на получение информации</w:t>
      </w:r>
      <w:r>
        <w:rPr/>
        <w:t xml:space="preserve"> о полученных им дозах облучения. Для этого достаточно </w:t>
      </w:r>
      <w:r>
        <w:rPr>
          <w:b/>
        </w:rPr>
        <w:t>лично</w:t>
      </w:r>
      <w:r>
        <w:rPr/>
        <w:t xml:space="preserve"> обратиться в группу ИДК ОРИ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 xml:space="preserve">Ежегодно в установленные сроки ОРИ направляет сведения об облучаемости персонала руководителям подразделений института и организаций, </w:t>
      </w:r>
      <w:r>
        <w:rPr>
          <w:i/>
        </w:rPr>
        <w:t>сотрудники которых состояли на контроле</w:t>
      </w:r>
      <w:r>
        <w:rPr/>
        <w:t>, для информирования сотрудников и учёта при организации работ в РВУ. В течение года такая текущая информация об облучаемости может быть направлена по запросу соответствующего руководителя, его заместителя или ответственного за радиационную безопасность.</w:t>
      </w:r>
    </w:p>
    <w:p>
      <w:pPr>
        <w:pStyle w:val="3"/>
        <w:numPr>
          <w:ilvl w:val="1"/>
          <w:numId w:val="2"/>
        </w:numPr>
        <w:spacing w:before="0" w:after="60"/>
        <w:rPr/>
      </w:pPr>
      <w:r>
        <w:rPr/>
        <w:t>Неисполнение работником требований, изложенных в пунктах 5.4, 5.16 — 5.20 являются нарушением трудовой дисциплины и правил радиационной безопасности. Указанные нарушения являются основанием для вывода работников из РВУ и применения дисциплинарных взысканий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en-US"/>
      </w:rPr>
      <w:t xml:space="preserve">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d.MM.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3.04.01</w:t>
    </w:r>
    <w:r>
      <w:rPr>
        <w:sz w:val="16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37" w:hanging="737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60"/>
      <w:ind w:left="426" w:hanging="0"/>
      <w:jc w:val="both"/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5:23:00Z</dcterms:created>
  <dc:creator>Кучинин С.Л.</dc:creator>
  <dc:description/>
  <dc:language>en-US</dc:language>
  <cp:lastModifiedBy>Kuchinin2000</cp:lastModifiedBy>
  <cp:lastPrinted>2001-02-18T17:06:00Z</cp:lastPrinted>
  <dcterms:modified xsi:type="dcterms:W3CDTF">2001-04-23T05:23:00Z</dcterms:modified>
  <cp:revision>3</cp:revision>
  <dc:subject/>
  <dc:title>7</dc:title>
</cp:coreProperties>
</file>