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ind w:left="567" w:right="566" w:hanging="0"/>
        <w:jc w:val="center"/>
        <w:rPr/>
      </w:pPr>
      <w:r>
        <w:rPr>
          <w:b/>
          <w:sz w:val="28"/>
          <w:u w:val="single"/>
        </w:rPr>
        <w:t>Поставка, учёт, хранение и перевозка радионуклидных источников излучения, радиоизотопных приборов</w:t>
        <w:br/>
        <w:t>и радиоактивного оборудования.</w:t>
      </w:r>
    </w:p>
    <w:p>
      <w:pPr>
        <w:pStyle w:val="TextBody"/>
        <w:tabs>
          <w:tab w:val="clear" w:pos="288"/>
          <w:tab w:val="clear" w:pos="2160"/>
          <w:tab w:val="clear" w:pos="4752"/>
        </w:tabs>
        <w:spacing w:before="0" w:after="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numPr>
          <w:ilvl w:val="1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Поставка в ИФВЭ источников излучения и изделий (в том числе радиоизотопных приборов (РИП) 2</w:t>
        <w:noBreakHyphen/>
        <w:t>й и 3</w:t>
        <w:noBreakHyphen/>
        <w:t>й групп), содержащих их, проводится по заказам</w:t>
        <w:noBreakHyphen/>
        <w:t>заявкам (приложение 5). Заказы</w:t>
        <w:noBreakHyphen/>
        <w:t>заявки согласовываются с ОРИ и ЦГСЭН</w:t>
        <w:noBreakHyphen/>
        <w:t>174. Экземпляры заказа</w:t>
        <w:noBreakHyphen/>
        <w:t>заявки рассылаются, как указано в приложении 5.</w:t>
      </w:r>
    </w:p>
    <w:p>
      <w:pPr>
        <w:pStyle w:val="TextBody"/>
        <w:numPr>
          <w:ilvl w:val="1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О передаче из ИФВЭ (получении в ИФВЭ) источников излучения и изделий, их содержащих (в том числе радиоактивного оборудования), кроме тех, что указаны в пунктах 1.5 и 1.8, информируются ОРИ и ЦГСЭН</w:t>
        <w:noBreakHyphen/>
        <w:t>174 в 10</w:t>
        <w:noBreakHyphen/>
        <w:t xml:space="preserve">дневный срок. Оформление передачи и сопроводительных документов должны соответствовать требованиям </w:t>
      </w:r>
      <w:r>
        <w:rPr>
          <w:rFonts w:eastAsia="Symbol" w:cs="Symbol" w:ascii="Symbol" w:hAnsi="Symbol"/>
        </w:rPr>
        <w:t></w:t>
      </w:r>
      <w:r>
        <w:rPr/>
        <w:t>Правилам безопасности при транспортировании радиоактивных веществ (ПБТРВ</w:t>
        <w:noBreakHyphen/>
        <w:t>73)</w:t>
      </w:r>
      <w:r>
        <w:rPr>
          <w:rFonts w:eastAsia="Symbol" w:cs="Symbol" w:ascii="Symbol" w:hAnsi="Symbol"/>
        </w:rPr>
        <w:t></w:t>
      </w:r>
      <w:r>
        <w:rPr/>
        <w:t xml:space="preserve"> и других соответствующих нормативных документов.</w:t>
      </w:r>
    </w:p>
    <w:p>
      <w:pPr>
        <w:pStyle w:val="2"/>
        <w:numPr>
          <w:ilvl w:val="2"/>
          <w:numId w:val="1"/>
        </w:numPr>
        <w:spacing w:before="0" w:after="60"/>
        <w:jc w:val="both"/>
        <w:rPr/>
      </w:pPr>
      <w:r>
        <w:rPr>
          <w:sz w:val="24"/>
        </w:rPr>
        <w:t>Оформление заказов</w:t>
        <w:noBreakHyphen/>
        <w:t>заявок и их исполнение разрешается только для организаций, имеющих лицензию на деятельность в области обращения с ИИИ.</w:t>
      </w:r>
    </w:p>
    <w:p>
      <w:pPr>
        <w:pStyle w:val="List"/>
        <w:numPr>
          <w:ilvl w:val="1"/>
          <w:numId w:val="1"/>
        </w:numPr>
        <w:spacing w:before="0" w:after="60"/>
        <w:jc w:val="both"/>
        <w:rPr>
          <w:sz w:val="24"/>
          <w:lang w:val="en-US"/>
        </w:rPr>
      </w:pPr>
      <w:r>
        <w:rPr>
          <w:sz w:val="24"/>
        </w:rPr>
        <w:t>Администрация ИФВЭ несет ответственность за сохранность источников излучения (как принадлежащих институту, так и другой организации, но находящихся на территории института) и должна обеспечить такие условия их получения, хранения, использования и списания с учёта, при которых исключается возможность утраты или бесконтрольного использования.</w:t>
      </w:r>
    </w:p>
    <w:p>
      <w:pPr>
        <w:pStyle w:val="TextBody"/>
        <w:numPr>
          <w:ilvl w:val="1"/>
          <w:numId w:val="1"/>
        </w:numPr>
        <w:tabs>
          <w:tab w:val="clear" w:pos="288"/>
          <w:tab w:val="clear" w:pos="2160"/>
          <w:tab w:val="clear" w:pos="4752"/>
        </w:tabs>
        <w:jc w:val="both"/>
        <w:rPr/>
      </w:pPr>
      <w:r>
        <w:rPr/>
        <w:t>Приказом по ИФВЭ назначаются лица, ответственные за учёт и хранение (</w:t>
      </w:r>
      <w:r>
        <w:rPr>
          <w:b/>
        </w:rPr>
        <w:t>ответственные хранители</w:t>
      </w:r>
      <w:r>
        <w:rPr/>
        <w:t>):</w:t>
      </w:r>
    </w:p>
    <w:p>
      <w:pPr>
        <w:pStyle w:val="TextBody"/>
        <w:numPr>
          <w:ilvl w:val="2"/>
          <w:numId w:val="1"/>
        </w:numPr>
        <w:tabs>
          <w:tab w:val="clear" w:pos="288"/>
          <w:tab w:val="clear" w:pos="2160"/>
          <w:tab w:val="clear" w:pos="4752"/>
        </w:tabs>
        <w:jc w:val="both"/>
        <w:rPr/>
      </w:pPr>
      <w:r>
        <w:rPr/>
        <w:t>радионуклидных источников излучения на спецскладе института;</w:t>
      </w:r>
    </w:p>
    <w:p>
      <w:pPr>
        <w:pStyle w:val="TextBody"/>
        <w:numPr>
          <w:ilvl w:val="2"/>
          <w:numId w:val="1"/>
        </w:numPr>
        <w:tabs>
          <w:tab w:val="clear" w:pos="288"/>
          <w:tab w:val="clear" w:pos="2160"/>
          <w:tab w:val="clear" w:pos="4752"/>
        </w:tabs>
        <w:jc w:val="both"/>
        <w:rPr/>
      </w:pPr>
      <w:r>
        <w:rPr/>
        <w:t>радиоизотопных приборов в институте и радиоизотопных извещателей дыма (РИД) в отделе систем безопасности института;</w:t>
      </w:r>
    </w:p>
    <w:p>
      <w:pPr>
        <w:pStyle w:val="TextBody"/>
        <w:numPr>
          <w:ilvl w:val="2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радиоактивного оборудования (см. п. 9.1.) в помещениях для хранения и/или проведения иных работ;</w:t>
      </w:r>
    </w:p>
    <w:p>
      <w:pPr>
        <w:pStyle w:val="TextBody"/>
        <w:numPr>
          <w:ilvl w:val="1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 xml:space="preserve">Ответственные хранители осуществляют приём и выдачу источников, оборудования и приборов, подпадающих под их ответственность, на основании </w:t>
      </w:r>
      <w:r>
        <w:rPr>
          <w:b/>
        </w:rPr>
        <w:t>требований</w:t>
      </w:r>
      <w:r>
        <w:rPr/>
        <w:t xml:space="preserve"> </w:t>
      </w:r>
      <w:r>
        <w:rPr>
          <w:b/>
        </w:rPr>
        <w:t>на выдачу радионуклидных источников</w:t>
      </w:r>
      <w:r>
        <w:rPr/>
        <w:t xml:space="preserve"> (приложение 16), </w:t>
      </w:r>
      <w:r>
        <w:rPr>
          <w:b/>
        </w:rPr>
        <w:t>маршрутных карт</w:t>
      </w:r>
      <w:r>
        <w:rPr/>
        <w:t xml:space="preserve"> (приложение 8) и иных документов, предусмотренных ОСПОРБ</w:t>
        <w:noBreakHyphen/>
        <w:t>99.</w:t>
      </w:r>
    </w:p>
    <w:p>
      <w:pPr>
        <w:pStyle w:val="TextBody"/>
        <w:numPr>
          <w:ilvl w:val="1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Ответственные хранители отвечают за сохранность источников, приборов и оборудования, находящихся у них на хранении в предназначенных для этого помещениях, и правильность ведения их учёта в соответствующих приходно</w:t>
        <w:noBreakHyphen/>
        <w:t>расходных журналах (приложения 17,</w:t>
      </w:r>
      <w:r>
        <w:rPr>
          <w:color w:val="FF0000"/>
        </w:rPr>
        <w:t xml:space="preserve"> </w:t>
      </w:r>
      <w:r>
        <w:rPr/>
        <w:t>10). Приходно</w:t>
        <w:noBreakHyphen/>
        <w:t>расходные журналы должны быть зарегистрированы в службе РБ и РК.</w:t>
      </w:r>
    </w:p>
    <w:p>
      <w:pPr>
        <w:pStyle w:val="TextBody"/>
        <w:numPr>
          <w:ilvl w:val="1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При назначении в соответствии с п. 11.4 нового ответственного хранителя указанием главного инженера института назначается комиссия для проведения внеочередной инвентаризации источников излучения, подпадающих под его ответственность, и передачи ему соответствующей документации.</w:t>
      </w:r>
    </w:p>
    <w:p>
      <w:pPr>
        <w:pStyle w:val="List"/>
        <w:numPr>
          <w:ilvl w:val="1"/>
          <w:numId w:val="1"/>
        </w:numPr>
        <w:spacing w:before="0" w:after="60"/>
        <w:jc w:val="both"/>
        <w:rPr/>
      </w:pPr>
      <w:r>
        <w:rPr>
          <w:sz w:val="24"/>
        </w:rPr>
        <w:t>Все поступившие в ИФВЭ радионуклидные источники излучения и радиоизотопные приборы должны учитываться в приходно</w:t>
        <w:noBreakHyphen/>
        <w:t>расходных журналах (см. п. 11.6). После их регистрации ответственными лицами сопроводительные документы передаются в бухгалтерию для оприходования.</w:t>
      </w:r>
    </w:p>
    <w:p>
      <w:pPr>
        <w:pStyle w:val="List"/>
        <w:numPr>
          <w:ilvl w:val="2"/>
          <w:numId w:val="1"/>
        </w:numPr>
        <w:spacing w:before="0" w:after="60"/>
        <w:jc w:val="both"/>
        <w:rPr/>
      </w:pPr>
      <w:r>
        <w:rPr>
          <w:sz w:val="24"/>
        </w:rPr>
        <w:t>В приходно</w:t>
        <w:noBreakHyphen/>
        <w:t>расходном журнале открытых и закрытых радионуклидных источников излучения вносятся данные по радионуклиду, наименованию препарата, фасовке и активности, указанные в сопроводительных документах.</w:t>
      </w:r>
    </w:p>
    <w:p>
      <w:pPr>
        <w:pStyle w:val="List"/>
        <w:numPr>
          <w:ilvl w:val="2"/>
          <w:numId w:val="1"/>
        </w:numPr>
        <w:spacing w:before="0" w:after="60"/>
        <w:jc w:val="both"/>
        <w:rPr/>
      </w:pPr>
      <w:r>
        <w:rPr>
          <w:sz w:val="24"/>
        </w:rPr>
        <w:t>В приходно</w:t>
        <w:noBreakHyphen/>
        <w:t>расходном журнале радиоизотопных приборов в соответствии с сопроводительными документами вносятся данные по наименованиям и заводским номерам приборов, а также активности и номера каждого источника излучения, входящего в комплект.</w:t>
      </w:r>
    </w:p>
    <w:p>
      <w:pPr>
        <w:pStyle w:val="List"/>
        <w:numPr>
          <w:ilvl w:val="2"/>
          <w:numId w:val="1"/>
        </w:numPr>
        <w:spacing w:before="0" w:after="60"/>
        <w:jc w:val="both"/>
        <w:rPr>
          <w:sz w:val="24"/>
        </w:rPr>
      </w:pPr>
      <w:r>
        <w:rPr>
          <w:sz w:val="24"/>
        </w:rPr>
        <w:t>В приходно</w:t>
        <w:noBreakHyphen/>
        <w:t>расходном журнале при регистрации радиоактивного оборудования вносятся данные из маршрутной карты.</w:t>
      </w:r>
    </w:p>
    <w:p>
      <w:pPr>
        <w:pStyle w:val="Style15"/>
        <w:numPr>
          <w:ilvl w:val="2"/>
          <w:numId w:val="1"/>
        </w:numPr>
        <w:spacing w:before="0" w:after="60"/>
        <w:jc w:val="both"/>
        <w:rPr/>
      </w:pPr>
      <w:r>
        <w:rPr>
          <w:sz w:val="24"/>
        </w:rPr>
        <w:t>Генераторы короткоживущих радионуклидов учитываются по их названиям и заводским номерам с указанием номинальной активности материнского нуклида.</w:t>
      </w:r>
    </w:p>
    <w:p>
      <w:pPr>
        <w:pStyle w:val="Style15"/>
        <w:numPr>
          <w:ilvl w:val="2"/>
          <w:numId w:val="1"/>
        </w:numPr>
        <w:spacing w:before="0" w:after="60"/>
        <w:jc w:val="both"/>
        <w:rPr/>
      </w:pPr>
      <w:r>
        <w:rPr>
          <w:sz w:val="24"/>
        </w:rPr>
        <w:t>Устройства и установки, генерирующие ионизирующее излучение, учитываются по наименованиям, заводским номерам и году выпуска (монтажа).</w:t>
      </w:r>
    </w:p>
    <w:p>
      <w:pPr>
        <w:pStyle w:val="List"/>
        <w:numPr>
          <w:ilvl w:val="2"/>
          <w:numId w:val="1"/>
        </w:numPr>
        <w:spacing w:before="0" w:after="60"/>
        <w:jc w:val="both"/>
        <w:rPr/>
      </w:pPr>
      <w:r>
        <w:rPr>
          <w:sz w:val="24"/>
        </w:rPr>
        <w:t>Радионуклиды, полученные в ИФВЭ с помощью ускорителей, учитываются как радиоактивные образцы по фасовкам, препаратам и активностям в приходно</w:t>
        <w:noBreakHyphen/>
        <w:t>расходном журнале в соответствии с пунктом 10.19.</w:t>
      </w:r>
    </w:p>
    <w:p>
      <w:pPr>
        <w:pStyle w:val="2"/>
        <w:numPr>
          <w:ilvl w:val="1"/>
          <w:numId w:val="1"/>
        </w:numPr>
        <w:spacing w:before="0" w:after="60"/>
        <w:jc w:val="both"/>
        <w:rPr/>
      </w:pPr>
      <w:r>
        <w:rPr>
          <w:sz w:val="24"/>
        </w:rPr>
        <w:t>Лица, имеющие право разрешать выдачу источников и подписывать документы, указанные в п. 11.5, назначаются приказом директора института. Ими могут быть, в зависимости от вида источников и их активности: начальник ОРИ, руководители самостоятельных подразделений, его заместитель или лицо, назначенное ответственным за радиационную безопасность в этом подразделении.</w:t>
      </w:r>
    </w:p>
    <w:p>
      <w:pPr>
        <w:pStyle w:val="21"/>
        <w:numPr>
          <w:ilvl w:val="1"/>
          <w:numId w:val="1"/>
        </w:numPr>
        <w:spacing w:before="0" w:after="60"/>
        <w:jc w:val="both"/>
        <w:rPr/>
      </w:pPr>
      <w:r>
        <w:rPr>
          <w:sz w:val="24"/>
        </w:rPr>
        <w:t>Исполнители работ, получившие источник, РИП и/или радиоактивное оборудование, несут ответственность за их сохранность с момента их получения и до возврата или списания в установленном порядке.</w:t>
      </w:r>
    </w:p>
    <w:p>
      <w:pPr>
        <w:pStyle w:val="21"/>
        <w:numPr>
          <w:ilvl w:val="1"/>
          <w:numId w:val="1"/>
        </w:numPr>
        <w:spacing w:before="0" w:after="60"/>
        <w:jc w:val="both"/>
        <w:rPr/>
      </w:pPr>
      <w:r>
        <w:rPr>
          <w:sz w:val="24"/>
        </w:rPr>
        <w:t>В случае увольнения (перевода) лиц, допущенных к работам с источниками излучения, администрация обязана принять по акту все числящиеся за ними источники излучения.</w:t>
      </w:r>
    </w:p>
    <w:p>
      <w:pPr>
        <w:pStyle w:val="2"/>
        <w:numPr>
          <w:ilvl w:val="1"/>
          <w:numId w:val="1"/>
        </w:numPr>
        <w:spacing w:before="0" w:after="60"/>
        <w:jc w:val="both"/>
        <w:rPr/>
      </w:pPr>
      <w:r>
        <w:rPr>
          <w:sz w:val="24"/>
        </w:rPr>
        <w:t>Расходование радионуклидов, используемых в открытом виде, оформляется актами (приложение 18). Акты составляются исполнителем работ, получившим источник, и подписываются ответственным за РБ в соответствующем подразделении, ответственным хранителем и начальником службы РБ и РК. Акты утверждаются главным инженером ИФВЭ. Утверждённые акты направляются в бухгалтерию и ответственному хранителю для оформления соответствующего учёта движения радиоактивных веществ и хранения.</w:t>
      </w:r>
    </w:p>
    <w:p>
      <w:pPr>
        <w:pStyle w:val="TextBody"/>
        <w:numPr>
          <w:ilvl w:val="1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Инвентаризация радионуклидных источников, радиоизотопных приборов, радиоизотопных извещателей дыма, а также радиоактивного оборудования проводится ежегодно. Состав комиссий и сроки проведения инвентаризации определяются приказом директора института. Акты инвентаризации утверждает директор института по представлению главного инженера института. В случае обнаружения при инвентаризации утрат (потерь, хищений и т.п.) источников, администрация института обязана немедленно информировать об этом вышестоящую организацию, органы внутренних дел и государственного надзора за радиационной безопасностью. Приказом директора института назначается комиссия под председательством главного инженера института, которая проводит служебное расследование в порядке, установленном для расследования радиационных аварий.</w:t>
      </w:r>
    </w:p>
    <w:p>
      <w:pPr>
        <w:pStyle w:val="2"/>
        <w:numPr>
          <w:ilvl w:val="1"/>
          <w:numId w:val="1"/>
        </w:numPr>
        <w:spacing w:before="0" w:after="60"/>
        <w:jc w:val="both"/>
        <w:rPr/>
      </w:pPr>
      <w:r>
        <w:rPr>
          <w:sz w:val="24"/>
        </w:rPr>
        <w:t>Источники излучения, не находящиеся в работе, должны храниться на спецскладе источников или в специальных помещениях, оборудованных охранной сигнализацией, защитой и обеспечивающих их сохранность и исключающих доступ к ним посторонних лиц. Активность источников в хранилище и/или уровни мощности дозы не должны превышать значений, указанных в санитарно</w:t>
        <w:noBreakHyphen/>
        <w:t>эпидемиологическом заключении — С</w:t>
        <w:noBreakHyphen/>
        <w:t>ЭЗ (санитарном паспорте).</w:t>
      </w:r>
    </w:p>
    <w:p>
      <w:pPr>
        <w:pStyle w:val="2"/>
        <w:numPr>
          <w:ilvl w:val="1"/>
          <w:numId w:val="1"/>
        </w:numPr>
        <w:spacing w:before="0" w:after="60"/>
        <w:jc w:val="both"/>
        <w:rPr/>
      </w:pPr>
      <w:r>
        <w:rPr>
          <w:sz w:val="24"/>
        </w:rPr>
        <w:t>При создании временных хранилищ вне территории технических площадок ИФВЭ требуется предварительное получение С</w:t>
        <w:noBreakHyphen/>
        <w:t xml:space="preserve">ЭЗ. Мощность дозы на наружной поверхности такого хранилища или его ограждения, исключающего доступ посторонних лиц, не должна превышать 1,0 мкЗв/ч </w:t>
      </w:r>
      <w:r>
        <w:rPr>
          <w:i/>
          <w:sz w:val="24"/>
        </w:rPr>
        <w:t>(100 мкбэр/час)</w:t>
      </w:r>
      <w:r>
        <w:rPr>
          <w:sz w:val="24"/>
        </w:rPr>
        <w:t>.</w:t>
      </w:r>
    </w:p>
    <w:p>
      <w:pPr>
        <w:pStyle w:val="List"/>
        <w:numPr>
          <w:ilvl w:val="1"/>
          <w:numId w:val="1"/>
        </w:numPr>
        <w:spacing w:before="0" w:after="60"/>
        <w:jc w:val="both"/>
        <w:rPr/>
      </w:pPr>
      <w:r>
        <w:rPr>
          <w:sz w:val="24"/>
        </w:rPr>
        <w:t>Специально оборудованные помещения</w:t>
        <w:noBreakHyphen/>
        <w:t>хранилища должны, как правило, размещаться на уровне нижних отметок здания (незатопляемый подвал, I этаж).</w:t>
      </w:r>
    </w:p>
    <w:p>
      <w:pPr>
        <w:pStyle w:val="2"/>
        <w:numPr>
          <w:ilvl w:val="1"/>
          <w:numId w:val="1"/>
        </w:numPr>
        <w:spacing w:before="0" w:after="60"/>
        <w:jc w:val="both"/>
        <w:rPr/>
      </w:pPr>
      <w:r>
        <w:rPr>
          <w:sz w:val="24"/>
        </w:rPr>
        <w:t>Отделка и оборудование помещения для хранения открытых источников излучения должны отвечать требованиям, предъявляемым к помещениям для работ соответствующего класса, но не ниже II класса.</w:t>
      </w:r>
    </w:p>
    <w:p>
      <w:pPr>
        <w:pStyle w:val="TextBody"/>
        <w:numPr>
          <w:ilvl w:val="1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Устройства для хранения радионуклидных источников излучения и радиоактивного оборудования (ниши, колодцы, сейфы, стеллажи, выгородки из защиты и т.п.) должны быть сконструированы и размещены так, чтобы при закладке или извлечении отдельных источников персонал не подвергался облучению от остальных.</w:t>
      </w:r>
    </w:p>
    <w:p>
      <w:pPr>
        <w:pStyle w:val="TextBody"/>
        <w:numPr>
          <w:ilvl w:val="2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В устройствах для хранения источников дверцы отдельных секций и упаковки с радиоактивными веществами (контейнеры и др.) должны иметь отчетливую маркировку с указанием наименования радионуклида и его активности.</w:t>
      </w:r>
    </w:p>
    <w:p>
      <w:pPr>
        <w:pStyle w:val="TextBody"/>
        <w:numPr>
          <w:ilvl w:val="2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Радиоактивное оборудование должно размещаться в хранилище с учетом предполагаемых сроков хранения и уровней наведенной радиоактивности. На каждой отдельно хранимой детали или упаковке, используемой для хранения мелких деталей навалом, крепится бирка, на которой указывается регистрационный номер по приходно</w:t>
        <w:noBreakHyphen/>
        <w:t>расходному журналу, дата поступления на хранение и мощность дозы на поверхности.</w:t>
      </w:r>
    </w:p>
    <w:p>
      <w:pPr>
        <w:pStyle w:val="TextBody"/>
        <w:numPr>
          <w:ilvl w:val="1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Ответственный хранитель должен иметь карту</w:t>
        <w:noBreakHyphen/>
        <w:t>схему размещения радионуклидных источников и/или радиоактивного оборудования в помещении для хранения и протоколы измерений радиационной обстановки в помещении.</w:t>
      </w:r>
    </w:p>
    <w:p>
      <w:pPr>
        <w:pStyle w:val="TextBody"/>
        <w:numPr>
          <w:ilvl w:val="1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Стеклянные емкости, содержащие радиоактивные жидкости, должны быть помещены в металлические или пластмассовые упаковки.</w:t>
      </w:r>
    </w:p>
    <w:p>
      <w:pPr>
        <w:pStyle w:val="21"/>
        <w:numPr>
          <w:ilvl w:val="1"/>
          <w:numId w:val="1"/>
        </w:numPr>
        <w:spacing w:before="0" w:after="60"/>
        <w:jc w:val="both"/>
        <w:rPr/>
      </w:pPr>
      <w:r>
        <w:rPr>
          <w:sz w:val="24"/>
        </w:rPr>
        <w:t>При хранении радиоактивных веществ с высокой активностью и/или радионуклидов, при хранении которых возможно выделение радиоактивных газов (аэрозолей, паров и т.п.), должны выполняться специальные требования в соответствии с ОСПОРБ</w:t>
        <w:noBreakHyphen/>
        <w:t>99.</w:t>
      </w:r>
    </w:p>
    <w:p>
      <w:pPr>
        <w:pStyle w:val="2"/>
        <w:numPr>
          <w:ilvl w:val="1"/>
          <w:numId w:val="1"/>
        </w:numPr>
        <w:spacing w:before="0" w:after="60"/>
        <w:jc w:val="both"/>
        <w:rPr/>
      </w:pPr>
      <w:r>
        <w:rPr>
          <w:sz w:val="24"/>
        </w:rPr>
        <w:t>Радионуклидные источники излучения, радиоизотопные приборы (в т.ч. РИД) и радиоактивное оборудование, принадлежащие ИФВЭ, и не пригодные для дальнейшего использования, должны своевременно списываться и сдаваться на переработку или захоронение.</w:t>
      </w:r>
    </w:p>
    <w:p>
      <w:pPr>
        <w:pStyle w:val="2"/>
        <w:numPr>
          <w:ilvl w:val="2"/>
          <w:numId w:val="1"/>
        </w:numPr>
        <w:spacing w:before="0" w:after="60"/>
        <w:jc w:val="both"/>
        <w:rPr/>
      </w:pPr>
      <w:r>
        <w:rPr>
          <w:sz w:val="24"/>
        </w:rPr>
        <w:t>Решение о непригодности для дальнейшего использования и о переводе, соответственно, в категорию радиоактивных отходов (или общепромышленных отходов вследствие распада) принимается комиссией.</w:t>
      </w:r>
    </w:p>
    <w:p>
      <w:pPr>
        <w:pStyle w:val="2"/>
        <w:numPr>
          <w:ilvl w:val="2"/>
          <w:numId w:val="1"/>
        </w:numPr>
        <w:spacing w:before="0" w:after="60"/>
        <w:jc w:val="both"/>
        <w:rPr>
          <w:sz w:val="24"/>
        </w:rPr>
      </w:pPr>
      <w:r>
        <w:rPr>
          <w:sz w:val="24"/>
        </w:rPr>
        <w:t>Комиссия создаётся указанием главного инженера института с участием ответственного хранителя, представителя подразделения, в чьём ведении находятся источники, РИП и/или оборудование, и представителя службы РБ и РК. Решение комиссии утверждается главным инженером института и служит основанием для списания с бухгалтерского учёта. Копии решений направляются ответственным хранителям (по принадлежности ИИИ) и начальнику службы РБ и РК.</w:t>
      </w:r>
    </w:p>
    <w:p>
      <w:pPr>
        <w:pStyle w:val="2"/>
        <w:numPr>
          <w:ilvl w:val="2"/>
          <w:numId w:val="1"/>
        </w:numPr>
        <w:spacing w:before="0" w:after="60"/>
        <w:jc w:val="both"/>
        <w:rPr/>
      </w:pPr>
      <w:r>
        <w:rPr>
          <w:sz w:val="24"/>
        </w:rPr>
        <w:t>В течение месяца после перевода радионуклидных источников, радиоизотопных приборов и радиоактивного оборудования в категорию радиоактивных отходов они должны быть вывезены из ИФВЭ на захоронение в специализированную организацию. Копия акта об их приёме на захоронение должна передаваться в ЦГСЭН</w:t>
        <w:noBreakHyphen/>
        <w:t>174 в 10</w:t>
        <w:noBreakHyphen/>
        <w:t>дневный срок.</w:t>
      </w:r>
    </w:p>
    <w:p>
      <w:pPr>
        <w:pStyle w:val="2"/>
        <w:numPr>
          <w:ilvl w:val="2"/>
          <w:numId w:val="1"/>
        </w:numPr>
        <w:spacing w:before="0" w:after="60"/>
        <w:jc w:val="both"/>
        <w:rPr/>
      </w:pPr>
      <w:r>
        <w:rPr>
          <w:sz w:val="24"/>
        </w:rPr>
        <w:t>Подготовка радиоактивных отходов к вывозу (размещение заказов на транспортные и защитные контейнеры, разборка, при необходимости, РИП и оборудования, упаковка и т.п.) и его организация должна проводиться персоналом группы по работе с радиоактивными веществами ОРИ.</w:t>
      </w:r>
    </w:p>
    <w:p>
      <w:pPr>
        <w:pStyle w:val="TextBody"/>
        <w:numPr>
          <w:ilvl w:val="1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Перевозка радиоактивных веществ внутри помещений, а также на территории ИФВЭ и СЗЗ должна производиться в контейнерах и упаковках с учётом физического состояния источников излучения, их активности, вида излучения, габаритов и массы упаковки, с соблюдением условий безопасности по согласованию со службой РБ и РК.</w:t>
      </w:r>
    </w:p>
    <w:p>
      <w:pPr>
        <w:pStyle w:val="TextBody"/>
        <w:numPr>
          <w:ilvl w:val="1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jc w:val="both"/>
        <w:rPr/>
      </w:pPr>
      <w:r>
        <w:rPr/>
        <w:t>Транспортные средства, специально предназначенные для перевозки радиоактивных веществ за пределы ИФВЭ, должны иметь С</w:t>
        <w:noBreakHyphen/>
        <w:t>ЭЗ (санитарный паспорт), оформленный в соответствии с требованиями ОСПОРБ</w:t>
        <w:noBreakHyphen/>
        <w:t>99. При транспортировании радиоактивных веществ за пределами организации должны соблюдаться специальные правила (ПБТРВ</w:t>
        <w:noBreakHyphen/>
        <w:t>73), а организация, осуществляющая транспортировку — соответствующую лицензию.</w:t>
      </w:r>
    </w:p>
    <w:sectPr>
      <w:footerReference w:type="default" r:id="rId2"/>
      <w:type w:val="nextPage"/>
      <w:pgSz w:w="11906" w:h="16838"/>
      <w:pgMar w:left="1701" w:right="1134" w:gutter="0" w:header="0" w:top="1134" w:footer="1134" w:bottom="170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eastAsia="en-US"/>
      </w:rPr>
      <w:t xml:space="preserve"> 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SAVEDATE \@"dd.MM.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23.04.01</w:t>
    </w:r>
    <w:r>
      <w:rPr>
        <w:sz w:val="16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10" w:hanging="510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68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94" w:hanging="79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907" w:hanging="907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0:47:00Z</dcterms:created>
  <dc:creator>Кучинин С.Л.</dc:creator>
  <dc:description/>
  <dc:language>en-US</dc:language>
  <cp:lastModifiedBy>Kuchinin2000</cp:lastModifiedBy>
  <cp:lastPrinted>2001-02-20T09:45:00Z</cp:lastPrinted>
  <dcterms:modified xsi:type="dcterms:W3CDTF">2001-04-23T10:48:00Z</dcterms:modified>
  <cp:revision>3</cp:revision>
  <dc:subject/>
  <dc:title>12</dc:title>
</cp:coreProperties>
</file>