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113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Утверждаю</w:t>
      </w:r>
      <w:r>
        <w:rPr>
          <w:rFonts w:eastAsia="Symbol" w:cs="Symbol" w:ascii="Symbol" w:hAnsi="Symbol"/>
          <w:b/>
          <w:sz w:val="24"/>
        </w:rPr>
        <w:t></w:t>
      </w:r>
    </w:p>
    <w:p>
      <w:pPr>
        <w:pStyle w:val="Heading4"/>
        <w:rPr/>
      </w:pPr>
      <w:r>
        <w:rPr/>
        <w:t>Начальник установки 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</w:t>
      </w:r>
      <w:r>
        <w:rPr>
          <w:sz w:val="24"/>
          <w:vertAlign w:val="superscript"/>
        </w:rPr>
        <w:t>подпись</w:t>
        <w:tab/>
        <w:tab/>
        <w:tab/>
        <w:t>Фамилия И. О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___ 200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>
          <w:sz w:val="26"/>
        </w:rPr>
        <w:t>Отчёт о выполнении облучения образцов</w:t>
        <w:br/>
        <w:t xml:space="preserve">по программе ___________ № ___ от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___</w:t>
      </w:r>
      <w:r>
        <w:rPr>
          <w:rFonts w:eastAsia="Symbol" w:cs="Symbol" w:ascii="Symbol" w:hAnsi="Symbol"/>
          <w:sz w:val="26"/>
        </w:rPr>
        <w:t></w:t>
      </w:r>
      <w:r>
        <w:rPr/>
        <w:t>________ 200_ г.</w:t>
        <w:br/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8"/>
        <w:gridCol w:w="3250"/>
        <w:gridCol w:w="567"/>
        <w:gridCol w:w="567"/>
        <w:gridCol w:w="2409"/>
        <w:gridCol w:w="1843"/>
        <w:gridCol w:w="2268"/>
        <w:gridCol w:w="3010"/>
      </w:tblGrid>
      <w:tr>
        <w:trPr>
          <w:trHeight w:val="30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блучен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Краткое описание </w:t>
              <w:br/>
              <w:t>облучённых образц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дата и время </w:t>
              <w:br/>
              <w:t>обл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Число </w:t>
              <w:br/>
              <w:t>образц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Краткая характеристика режима облучения и его длительность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средняя и интегральная интенсивность, энергия, число цикл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Мощность дозы излучения наведенной радиоактивности и время её измерения после конца обл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Данные о первичном оформлении по учёту радиоактивных образцов и их выносу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(№ записи в соответствующем журнале учёта и/или № маршрутной карты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Сотрудник, </w:t>
              <w:br/>
              <w:t xml:space="preserve">ответственный за сохранность радиоактивных образцов </w:t>
              <w:br/>
              <w:t xml:space="preserve">(получивший их для хранения </w:t>
              <w:br/>
              <w:t>и/или транспортировки)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Фамилия И. О.,</w:t>
              <w:br/>
              <w:t>подразделение,</w:t>
              <w:br/>
              <w:t>_____________</w:t>
              <w:br/>
              <w:t>подпись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134" w:right="11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Ответственный руководитель работы</w:t>
        <w:tab/>
      </w:r>
      <w:r>
        <w:rPr>
          <w:sz w:val="24"/>
          <w:u w:val="single"/>
        </w:rPr>
        <w:t xml:space="preserve">   Фамилия И. О.   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 200_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Руководитель смены оперативного персонала ускорительной установки</w:t>
        <w:tab/>
      </w:r>
      <w:r>
        <w:rPr>
          <w:sz w:val="24"/>
          <w:u w:val="single"/>
        </w:rPr>
        <w:t>Фамилия И. О.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 200_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Примечание:</w:t>
        <w:tab/>
        <w:t>1. Заполняется оперативным персоналом установки во время проведения облучения и/или руководителем работ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ab/>
        <w:tab/>
        <w:t>2. Подписанный отчёт передаётся начальнику службы РБ и РК в течение 2</w:t>
        <w:noBreakHyphen/>
        <w:t>х дней после окончания работ по облучению всех образцов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701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6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0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15:00Z</dcterms:created>
  <dc:creator>Kuchinin2000</dc:creator>
  <dc:description/>
  <dc:language>en-US</dc:language>
  <cp:lastModifiedBy>Kuchinin2000</cp:lastModifiedBy>
  <cp:lastPrinted>2001-02-21T09:47:00Z</cp:lastPrinted>
  <dcterms:modified xsi:type="dcterms:W3CDTF">2001-04-26T13:15:00Z</dcterms:modified>
  <cp:revision>3</cp:revision>
  <dc:subject/>
  <dc:title>Приложение 14</dc:title>
</cp:coreProperties>
</file>