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09"/>
        <w:rPr/>
      </w:pPr>
      <w:r>
        <w:rPr/>
        <w:t>Приложение 6</w:t>
      </w:r>
    </w:p>
    <w:p>
      <w:pPr>
        <w:pStyle w:val="Heading1"/>
        <w:ind w:hanging="0"/>
        <w:rPr/>
      </w:pPr>
      <w:r>
        <w:rPr/>
        <w:t>Знак радиационной опасност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  <w:lang w:eastAsia="en-US"/>
        </w:rPr>
      </w:pPr>
      <w:r>
        <w:rPr>
          <w:sz w:val="1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100330</wp:posOffset>
                </wp:positionV>
                <wp:extent cx="5207635" cy="4291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429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5230" cy="4190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5230" cy="419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337.9pt;mso-wrap-distance-left:9.05pt;mso-wrap-distance-right:9.05pt;mso-wrap-distance-top:0pt;mso-wrap-distance-bottom:0pt;margin-top:7.9pt;mso-position-vertical-relative:text;margin-left: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5230" cy="4190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5230" cy="419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ind w:left="284" w:hanging="284"/>
        <w:jc w:val="both"/>
        <w:rPr/>
      </w:pPr>
      <w:r>
        <w:rPr/>
        <w:t>Знак радиационной опасности является предупредительным (фон жёлтого цвета) и предназначен для привлечения внимания к объектам потенциальной и (или) действительной опасности вредного воздействия на людей ионизирующего излучения.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ind w:left="284" w:hanging="284"/>
        <w:jc w:val="both"/>
        <w:rPr/>
      </w:pPr>
      <w:r>
        <w:rPr/>
        <w:t>Знак радиационной опасности должен иметь форму и размеры, соответствующие требованиям ГОСТ 17925-72;</w:t>
        <w:tab/>
        <w:br/>
        <w:t>допускается черная (вместо красного) окраска внутреннего круга, трех лепестков и каймы треугольника, если знак применяется на объектах, окрашенных в цвета, схожие с красным и желтым, и для маркировки транспортных упаковочных комплектов.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ind w:left="284" w:hanging="284"/>
        <w:jc w:val="both"/>
        <w:rPr/>
      </w:pPr>
      <w:r>
        <w:rPr/>
        <w:t xml:space="preserve">В указанном на рисунке месте при необходимости допускается размещать подписи, разъясняющие или дополнительно предупреждающие об опасности, </w:t>
        <w:tab/>
        <w:br/>
        <w:t>например «I класс работ», «II класс работ», «III класс работ», «Гамма-излучение!», «Нейтронный источник», «Радиоактивность!» и др., а также допускается нанесение вертикальных красных полос, обозначающих транспортные категор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1134" w:bottom="170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SAVEDATE \@"dd.MM.yy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6.04.01</w:t>
    </w:r>
    <w:r>
      <w:rPr>
        <w:sz w:val="16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42:00Z</dcterms:created>
  <dc:creator>Kuchinin2000</dc:creator>
  <dc:description/>
  <dc:language>en-US</dc:language>
  <cp:lastModifiedBy>Kuchinin2000</cp:lastModifiedBy>
  <cp:lastPrinted>2001-02-21T09:39:00Z</cp:lastPrinted>
  <dcterms:modified xsi:type="dcterms:W3CDTF">2001-04-26T12:45:00Z</dcterms:modified>
  <cp:revision>3</cp:revision>
  <dc:subject/>
  <dc:title>Приложение 1</dc:title>
</cp:coreProperties>
</file>