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38" w:leader="none"/>
        </w:tabs>
        <w:spacing w:before="0" w:after="60"/>
        <w:ind w:left="1134" w:right="1133" w:hanging="0"/>
        <w:jc w:val="center"/>
        <w:rPr/>
      </w:pPr>
      <w:r>
        <w:rPr>
          <w:b/>
          <w:sz w:val="28"/>
          <w:u w:val="single"/>
          <w:lang w:eastAsia="en-US"/>
        </w:rPr>
        <w:t>Порядок организации и проведения работ</w:t>
        <w:br/>
        <w:t>по облучению образцов в пучке протонов и/или</w:t>
        <w:br/>
        <w:t>в полях вторичного излучения в залах ускорителей.</w:t>
      </w:r>
    </w:p>
    <w:p>
      <w:pPr>
        <w:pStyle w:val="Normal"/>
        <w:widowControl w:val="false"/>
        <w:spacing w:before="0" w:after="60"/>
        <w:ind w:left="1418" w:right="1416" w:hanging="0"/>
        <w:jc w:val="center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При облучении образцов </w:t>
      </w:r>
      <w:r>
        <w:rPr>
          <w:i/>
          <w:sz w:val="22"/>
        </w:rPr>
        <w:t>(мишеней, изделий, детекторов, веществ и т.п.)</w:t>
      </w:r>
      <w:r>
        <w:rPr/>
        <w:t xml:space="preserve"> в пучках протонов и/или полях вторичного излучения в залах ускорителей они становятся источниками ионизирующего излучения наведенной радиоактивности. Такие работы, </w:t>
      </w:r>
      <w:r>
        <w:rPr>
          <w:b/>
        </w:rPr>
        <w:t>не предусмотренные проектной документацией</w:t>
      </w:r>
      <w:r>
        <w:rPr/>
        <w:t xml:space="preserve"> на ускорители </w:t>
      </w:r>
      <w:r>
        <w:rPr>
          <w:i/>
          <w:sz w:val="22"/>
        </w:rPr>
        <w:t>(и/или на другие установки)</w:t>
      </w:r>
      <w:r>
        <w:rPr/>
        <w:t>, требуют разработки и соблюдения технических и организационно</w:t>
        <w:noBreakHyphen/>
        <w:t>распорядительных мер по обеспечению РБ, организации учёта и обеспечения сохранности образовавшихся ИИИ. Для облучения и производства работ с целью получения радиоактивных веществ необходимо получение соответствующей лицензии в органах надзора за радиационной безопасностью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Руководители подразделений, которые планируют на ускорителях облучения образцов и/или проведение с ними других работ с участием сторонних организаций, должны направить в ОРИ на проработку и согласование договоры и техническую документацию на выполнение таких работ до их представления руководству института. </w:t>
      </w:r>
      <w:r>
        <w:rPr>
          <w:b/>
        </w:rPr>
        <w:t>Утверждение договоров на такие работы без согласования с ОРИ и руководителями соответствующих установок не допускается</w:t>
      </w:r>
      <w:r>
        <w:rPr/>
        <w:t>.</w:t>
      </w:r>
    </w:p>
    <w:p>
      <w:pPr>
        <w:pStyle w:val="3"/>
        <w:numPr>
          <w:ilvl w:val="1"/>
          <w:numId w:val="2"/>
        </w:numPr>
        <w:spacing w:before="0" w:after="0"/>
        <w:rPr/>
      </w:pPr>
      <w:r>
        <w:rPr/>
        <w:t xml:space="preserve">Перед проведением работ по облучению образцов ответственный руководитель работ должен представить на согласование в службу РБ и РК </w:t>
      </w:r>
      <w:r>
        <w:rPr>
          <w:b/>
        </w:rPr>
        <w:t>программу работ</w:t>
      </w:r>
      <w:r>
        <w:rPr/>
        <w:t xml:space="preserve">. Этот документ должен быть согласован с ответственным за радиационную безопасность в подразделении и руководителем соответствующей установки. После согласования </w:t>
      </w:r>
      <w:r>
        <w:rPr>
          <w:b/>
        </w:rPr>
        <w:t>программа утверждается главным инженером ИФВЭ</w:t>
      </w:r>
      <w:r>
        <w:rPr/>
        <w:t>.</w:t>
      </w:r>
    </w:p>
    <w:p>
      <w:pPr>
        <w:pStyle w:val="3"/>
        <w:numPr>
          <w:ilvl w:val="1"/>
          <w:numId w:val="2"/>
        </w:numPr>
        <w:spacing w:before="0" w:after="0"/>
        <w:rPr/>
      </w:pPr>
      <w:r>
        <w:rPr>
          <w:b/>
        </w:rPr>
        <w:t>Программа</w:t>
      </w:r>
      <w:r>
        <w:rPr/>
        <w:t xml:space="preserve"> должна содержать три документа: </w:t>
      </w:r>
      <w:r>
        <w:rPr>
          <w:b/>
        </w:rPr>
        <w:t>пояснительную записку</w:t>
      </w:r>
      <w:r>
        <w:rPr/>
        <w:t xml:space="preserve">, </w:t>
      </w:r>
      <w:r>
        <w:rPr>
          <w:b/>
        </w:rPr>
        <w:t>график</w:t>
      </w:r>
      <w:r>
        <w:rPr/>
        <w:t xml:space="preserve"> выполнения работ и подготовленный к заполнению </w:t>
      </w:r>
      <w:r>
        <w:rPr>
          <w:b/>
        </w:rPr>
        <w:t>бланк отчёта</w:t>
      </w:r>
      <w:r>
        <w:rPr/>
        <w:t xml:space="preserve"> о проведённом облучении и месте нахождения облучённых образцов после выноса их из зала ускорителя.</w:t>
      </w:r>
    </w:p>
    <w:p>
      <w:pPr>
        <w:pStyle w:val="3"/>
        <w:numPr>
          <w:ilvl w:val="1"/>
          <w:numId w:val="2"/>
        </w:numPr>
        <w:spacing w:before="0" w:after="0"/>
        <w:rPr/>
      </w:pPr>
      <w:r>
        <w:rPr>
          <w:b/>
        </w:rPr>
        <w:t>Пояснительная записка</w:t>
      </w:r>
      <w:r>
        <w:rPr/>
        <w:t xml:space="preserve"> должна содержать ссылку на документы, на основании которых выполняется работа, а также: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схему облучения, используемое оборудование и описание последующих работ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режимы облучения и работы ускорителя, требования к пучку протонов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оценку уровней наведенной радиоактивности и радионуклидного состава облучённых образцов и оборудования, используемого при облучении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расчетное значение тепловыделения и температурных полей в ходе облучения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оценку вероятностей изменения агрегатного состояния образцов в процессе облучения и при работе с ними после облучения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необходимые меры безопасности на всех этапах работ с облучёнными образцами до их утилизации или вывоза в сторонние организации. При этом должны быть учтены иные виды опасности (взрывоопасность, пожароопасность и т.п.)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порядок учёта и обеспечения сохранности облучённых образцов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предусматриваемые возможные аварии и меры по их ликвидации;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описание транспортировки образцов после облучения и места их хранения;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требования к утилизации и/или вывозу облучённых образцов и оборудования после окончания работ.</w:t>
      </w:r>
    </w:p>
    <w:p>
      <w:pPr>
        <w:pStyle w:val="3"/>
        <w:numPr>
          <w:ilvl w:val="1"/>
          <w:numId w:val="2"/>
        </w:numPr>
        <w:spacing w:before="0" w:after="0"/>
        <w:rPr/>
      </w:pPr>
      <w:r>
        <w:rPr>
          <w:b/>
        </w:rPr>
        <w:t>График</w:t>
      </w:r>
      <w:r>
        <w:rPr/>
        <w:t xml:space="preserve"> выполнения облучения и последующих работ с облучёнными образцами (вплоть до их утилизации или вывоза в сторонние организации) рекомендуется оформлять в соответствии с приложением 14.</w:t>
      </w:r>
    </w:p>
    <w:p>
      <w:pPr>
        <w:pStyle w:val="3"/>
        <w:numPr>
          <w:ilvl w:val="1"/>
          <w:numId w:val="2"/>
        </w:numPr>
        <w:spacing w:before="0" w:after="0"/>
        <w:rPr/>
      </w:pPr>
      <w:r>
        <w:rPr>
          <w:b/>
        </w:rPr>
        <w:t>Бланк отчёта</w:t>
      </w:r>
      <w:r>
        <w:rPr/>
        <w:t xml:space="preserve"> о проведённом облучении и нахождении облучённых образцов после выноса их из зала ускорителя приведён в приложении 15. Он заполняется оперативным персоналом ускорительной установки и/или ответственным руководителем работ в ходе выполнения облучения. Подписанный отчёт передаётся начальнику службы РБ и РК в течение 2</w:t>
        <w:noBreakHyphen/>
        <w:t>х дней после окончания работ по облучению всех образцов.</w:t>
      </w:r>
    </w:p>
    <w:p>
      <w:pPr>
        <w:pStyle w:val="3"/>
        <w:numPr>
          <w:ilvl w:val="1"/>
          <w:numId w:val="2"/>
        </w:numPr>
        <w:spacing w:before="0" w:after="0"/>
        <w:rPr/>
      </w:pPr>
      <w:r>
        <w:rPr/>
        <w:t>Радиационная опасность при выполнении работ по облучению образцов в пучках протонов обусловлена факторами, указанными в пункте 2.6 и 2.7, а также возможным образованием открытых источников в результате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ind w:left="851" w:hanging="360"/>
        <w:rPr/>
      </w:pPr>
      <w:r>
        <w:rPr/>
        <w:t>образования в результате облучения радиоактивных веществ в разных агрегатных состояниях (газообразных, аэрозольных, жидких, сыпучих);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ind w:left="851" w:hanging="360"/>
        <w:rPr/>
      </w:pPr>
      <w:r>
        <w:rPr>
          <w:lang w:eastAsia="en-US"/>
        </w:rPr>
        <w:t>механического разрушения и/или плавления образцов под влиянием радиационного воздействия пучка протонов.</w:t>
      </w:r>
    </w:p>
    <w:p>
      <w:pPr>
        <w:pStyle w:val="3"/>
        <w:spacing w:before="0" w:after="60"/>
        <w:ind w:left="567" w:hanging="0"/>
        <w:rPr/>
      </w:pPr>
      <w:r>
        <w:rPr>
          <w:lang w:eastAsia="en-US"/>
        </w:rPr>
        <w:t>В этих случаях возможно неконтролируемое распространение радиоактивных веществ и загрязнение ими оборудования и помещений ускорителя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Запрещаются работы, при которых не исключен переход радиоактивных образцов и оборудования в категорию открытых источников и/или поступление образующихся радиоактивных и токсичных веществ в окружающую среду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Запрещается подвергать облученные образцы каким</w:t>
        <w:noBreakHyphen/>
        <w:t>либо видам механического и другого воздействия, не предусмотренным программой, а также проводить иные работы, программой не предусмотренные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>
          <w:b/>
        </w:rPr>
        <w:t>Ответственность за радиационную безопасность при выполнении работ по программе возлагается на ответственного руководителя работы</w:t>
      </w:r>
      <w:r>
        <w:rPr/>
        <w:t>. Он и исполнители работ (из персонала группы А) назначаются распоряжением руководителя соответствующего подразделения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Экземпляры утверждённой программы и распоряжения, указанного в пункте 10.11., передаются в службу РБ и РК и руководству установки, на которой планируются работы по облучению образцов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Работы по облучению образцов проводятся под контролем оперативного персонала ускорительной установки. Ответственный оперативный персонал установки и ответственный руководитель работ обязаны вести записи по облучению образцов в отчёте, предусмотренном пунктом 10.7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Ответственный руководитель работ и подчинённый ему персонал обязан выполнять при работах по облучению образцов все требования руководителей установки и её ответственного оперативного персонала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Все работы по облучению и последующие работы с ними проводятся под контролем службы РБ и РК в соответствии с программой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Проведение работ по программе должно быть регламентировано соответствующими инструкциями по РБ. Их список и дополнительные требования по обеспечению РБ и охране труда вносятся</w:t>
      </w:r>
      <w:r>
        <w:rPr>
          <w:b/>
        </w:rPr>
        <w:t xml:space="preserve"> </w:t>
      </w:r>
      <w:r>
        <w:rPr/>
        <w:t>в текст пояснительной записки к программе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До начала работ по программе ответственный руководитель работы проводит целевой инструктаж персонала по инструкциям и дополнительным требованиям, указанных в пояснительной записке. Проведение инструктажа регистрируется в программе подписями работников и инструктирующего и в соответствующих журналах инструктажа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>
          <w:b/>
          <w:b/>
          <w:sz w:val="24"/>
          <w:lang w:eastAsia="en-US"/>
        </w:rPr>
      </w:pPr>
      <w:r>
        <w:rPr>
          <w:sz w:val="24"/>
          <w:lang w:eastAsia="en-US"/>
        </w:rPr>
        <w:t>Порядок монтажа, демонтажа, выноса и иного обращения с радиоактивным оборудованием и образцами должен соответствовать требованиям раздела 9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При необходимости временного хранения после облучения (до их выноса из установки) радиоактивные образцы должны быть сданы ответственному хранителю (лицо, ответственное за хранение, учет и выдачу радиоактивного оборудования в соответствующем помещении ускорительной установки). При этом ответственный руководитель работ организует через службу РБ и РК измерения наведенной активности сдаваемых на хранение образцов. Радиоактивным образцам присваивается регистрационный номер, данные заносятся ответственным хранителем в журнал учета радиоактивного оборудования в соответствующем помещении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По окончании всех работ по программе радиоактивные образцы, которые не вывозятся в стороннюю организацию, должны быть сданы ответственному хранителю помещения для хранения временно снятого с эксплуатации радиоактивного оборудования (здание 1237)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 xml:space="preserve">Передача и вывоз из ИФВЭ в другую организацию радиоактивных образцов допускается при наличии соответствующего договора и документального подтверждения </w:t>
      </w:r>
      <w:r>
        <w:rPr>
          <w:i/>
          <w:lang w:eastAsia="en-US"/>
        </w:rPr>
        <w:t>(представления копии лицензии ГАН)</w:t>
      </w:r>
      <w:r>
        <w:rPr>
          <w:sz w:val="24"/>
          <w:lang w:eastAsia="en-US"/>
        </w:rPr>
        <w:t xml:space="preserve"> права этой организации на транспортировку и получение радиоактивных веществ. Она организует вывоз, предоставляет транспорт и транспортные контейнеры, обеспечивает выполнение требований ОСПОРБ</w:t>
        <w:noBreakHyphen/>
        <w:t xml:space="preserve">99 и </w:t>
      </w:r>
      <w:r>
        <w:rPr>
          <w:rFonts w:eastAsia="Symbol" w:cs="Symbol" w:ascii="Symbol" w:hAnsi="Symbol"/>
          <w:sz w:val="24"/>
          <w:lang w:eastAsia="en-US"/>
        </w:rPr>
        <w:t></w:t>
      </w:r>
      <w:r>
        <w:rPr>
          <w:sz w:val="24"/>
          <w:lang w:eastAsia="en-US"/>
        </w:rPr>
        <w:t>Правил безопасности при транспортировании радиоактивных веществ (ПБТРВ</w:t>
        <w:noBreakHyphen/>
        <w:t>73)</w:t>
      </w:r>
      <w:r>
        <w:rPr>
          <w:rFonts w:eastAsia="Symbol" w:cs="Symbol" w:ascii="Symbol" w:hAnsi="Symbol"/>
          <w:sz w:val="24"/>
          <w:lang w:eastAsia="en-US"/>
        </w:rPr>
        <w:t></w:t>
      </w:r>
      <w:r>
        <w:rPr>
          <w:sz w:val="24"/>
          <w:lang w:eastAsia="en-US"/>
        </w:rPr>
        <w:t>. Передача образцов осуществляется по разрешению ответственного за радиационную безопасность в ИФВЭ и оформляется в соответствии с требованиями ОСПОРБ</w:t>
        <w:noBreakHyphen/>
        <w:t>99 и ПБТРВ</w:t>
        <w:noBreakHyphen/>
        <w:t>73.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851" w:leader="none"/>
          <w:tab w:val="left" w:pos="2160" w:leader="none"/>
          <w:tab w:val="left" w:pos="4752" w:leader="none"/>
        </w:tabs>
        <w:spacing w:before="0" w:after="60"/>
        <w:rPr/>
      </w:pPr>
      <w:r>
        <w:rPr/>
        <w:t xml:space="preserve">В случае возникновения радиационной аварии при выполнении работ по облучению ответственный руководитель работ и начальник смены установки обязаны действовать в соответствии с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Инструкцией по предупреждению радиационных аварий (РА) и ликвидации их последствий с перечнем потенциальных РА и мероприятиями по защите работников и населения от РА</w:t>
      </w:r>
      <w:r>
        <w:rPr>
          <w:rFonts w:eastAsia="Symbol" w:cs="Symbol" w:ascii="Symbol" w:hAnsi="Symbol"/>
          <w:i/>
        </w:rPr>
        <w:t></w:t>
      </w:r>
      <w:r>
        <w:rPr/>
        <w:t>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en-US"/>
      </w:rPr>
      <w:t xml:space="preserve">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d.MM.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3.04.01</w:t>
    </w:r>
    <w:r>
      <w:rPr>
        <w:sz w:val="16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0:37:00Z</dcterms:created>
  <dc:creator>Кучинин С.Л.</dc:creator>
  <dc:description/>
  <dc:language>en-US</dc:language>
  <cp:lastModifiedBy>Kuchinin2000</cp:lastModifiedBy>
  <cp:lastPrinted>2001-02-20T08:22:00Z</cp:lastPrinted>
  <dcterms:modified xsi:type="dcterms:W3CDTF">2001-04-23T10:37:00Z</dcterms:modified>
  <cp:revision>3</cp:revision>
  <dc:subject/>
  <dc:title>12</dc:title>
</cp:coreProperties>
</file>