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60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5"/>
        <w:gridCol w:w="8452"/>
        <w:gridCol w:w="76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Общие полож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Основные принципы обеспечения радиационной безопасности и факторы радиационного риска в ИФВ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Категории облучаемых лиц и дозовые пределы облучения. Контрольные и административные уровни облу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Аварийное и планируемое повышенное облучение персонал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Контроль облучаемости персонала и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Порядок допуска персонала в радиационно-опасную зон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орядок проведения работ в условиях повышенной радиационной опасности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Порядок проектирования, реконструкции и ввода в эксплуатацию радиационных установ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Порядок проведения работ с активированным оборудование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Порядок организации и проведения работ по облучению образцов в пучке протонов и/или в полях вторичного излучения в залах ускорител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Поставка, учёт, хранение и перевозка радионуклидных источников излучения, радиоизотопных приборов и радиоактивного оборуд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Порядок организации и проведения работ с закрытыми радионуклидными И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Радиационная безопасность при радиационных авар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Инструктаж и обучение персонала по Р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Обязанности и ответственность административно</w:t>
              <w:noBreakHyphen/>
              <w:t>технического и научного персонала по обеспечению безопасных условий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Права, обязанности и ответственность граждан в области радиационной безопасности. Санкции за нарушение требований норм и правил по Р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>
                <w:b/>
                <w:b/>
              </w:rPr>
            </w:pPr>
            <w:r>
              <w:rPr/>
              <w:t>Заключ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60"/>
              <w:rPr/>
            </w:pPr>
            <w:r>
              <w:rPr/>
              <w:t>Краткий перечень документов и литературы по Р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Термины и опред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Контрольные и административные уровни измеряемых параметров радиационной обстанов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Контрольные уровни доз внешнего облучения персонал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Заявка на постановку сотрудников на ИД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Наряд</w:t>
              <w:noBreakHyphen/>
              <w:t>допуск на проведение работ в условиях повышенной радиационной опас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Знак радиационной опас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Акт завершения монтажа СОРБ установ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Маршрутная кар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Справка об отсутствии радиоактив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Журнал учёта радиоактивного оборуд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Акт приёмки (обследования) помещения для хранения и работ с применением И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Санитарно</w:t>
              <w:noBreakHyphen/>
              <w:t>эпидемиологическое заключение (санитарный паспорт) на право работы с И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Указания по заполнению санитарно</w:t>
              <w:noBreakHyphen/>
              <w:t>эпидемиологического заклю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График облучения образцов… (рекомендуемая форма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Отчёт о выполнении облучения образц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Требование на выдачу радиоактивных веще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Журнал учёта радионуклидных ИИИ (РИП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Акт о расходовании и списании И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Протокол заседания комиссии по проверке знаний Р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Распоряжение о направлении на работу в РВУ (выводе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Журнал допуска в радиационно</w:t>
              <w:noBreakHyphen/>
              <w:t xml:space="preserve">опасные зоны установок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60"/>
              <w:rPr/>
            </w:pPr>
            <w:r>
              <w:rPr/>
              <w:t>Перечень основных организационно</w:t>
              <w:noBreakHyphen/>
              <w:t>распорядительных докумен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567" w:top="1134" w:footer="1134" w:bottom="170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7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60"/>
      <w:outlineLvl w:val="1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0" w:after="60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5:22:00Z</dcterms:created>
  <dc:creator>Golovnya Sergey Nikolaevich</dc:creator>
  <dc:description/>
  <dc:language>en-US</dc:language>
  <cp:lastModifiedBy>Kuchinin2000</cp:lastModifiedBy>
  <cp:lastPrinted>2001-02-21T13:46:00Z</cp:lastPrinted>
  <dcterms:modified xsi:type="dcterms:W3CDTF">2001-04-27T05:22:00Z</dcterms:modified>
  <cp:revision>3</cp:revision>
  <dc:subject/>
  <dc:title>СОДЕРЖАНИЕ</dc:title>
</cp:coreProperties>
</file>